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szczegółowej specyfikacji technicznej (SST) są wymagania dotyczące wykonania i odbioru robót związanych z wykonaniem warstwy geowłókniny: </w:t>
      </w:r>
      <w:r>
        <w:rPr>
          <w:sz w:val="18"/>
          <w:szCs w:val="18"/>
        </w:rPr>
        <w:t>Rekultywacją drogi powiatowej nr 1906 Dziunin-Mrocz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owłóknina powinna posiadać atest IBM dopuszczenia do stosowania do celów drogowych oraz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Ciężar powierzchni 165g/m2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grubość przy nacisku 2kN/m2-0,46mm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wytrzymałość na rozciąganie wzdłuż: 7kN/m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0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4-10-01T10:16:00Z</dcterms:modified>
  <cp:revision>6</cp:revision>
  <dc:subject/>
  <dc:title/>
</cp:coreProperties>
</file>