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kultywacją drogi powiatowej nr 1906 Dziunin-Mrocza.</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i frezowaniem pni w ramach robót przygotowawcz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4-10-01T10:14:00Z</dcterms:modified>
  <cp:revision>14</cp:revision>
  <dc:subject/>
  <dc:title>D - 01</dc:title>
</cp:coreProperties>
</file>