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mont dróg powiatowych o nawierzchni gruntowej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kultywacją drogi powiatowej nr 1906 Dziunin-Mrocz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 :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ziemne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  <w:szCs w:val="18"/>
        </w:rPr>
        <w:t>Wycinka, karczowanie drzew i krzewów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lantowanie i zagęszczenie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jezdna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/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/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/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/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4-10-01T10:13:00Z</dcterms:modified>
  <cp:revision>18</cp:revision>
  <dc:subject/>
  <dc:title>D - 00</dc:title>
</cp:coreProperties>
</file>