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Powierzchniowe utrwalenie dróg powiatow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przygotowawcz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wierzchniowe utrwale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5-05-05T08:34:00Z</dcterms:modified>
  <cp:revision>25</cp:revision>
  <dc:subject/>
  <dc:title>D - 00</dc:title>
</cp:coreProperties>
</file>