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Przedmiotem niniejszej Specyfikacji Technicznej są wymagania dotyczące wykonania i odbioru robót związanych z oczyszczeniem i skropieniem warstw konstrukcyjnych nawierzchni dla zadania pn. Powierzchniowe utrwalenie dróg powiatowych.</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08</Words>
  <Characters>13331</Characters>
  <CharactersWithSpaces>114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5-05-05T10:28:00Z</dcterms:modified>
  <cp:revision>15</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