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 do Informacji</w:t>
      </w:r>
    </w:p>
    <w:p>
      <w:pPr>
        <w:pStyle w:val="Normal"/>
        <w:ind w:left="6372" w:hanging="0"/>
        <w:jc w:val="both"/>
        <w:rPr/>
      </w:pPr>
      <w:r>
        <w:rPr>
          <w:sz w:val="18"/>
          <w:szCs w:val="18"/>
        </w:rPr>
        <w:t>opisowej o przebiegu wykonania</w:t>
      </w:r>
    </w:p>
    <w:p>
      <w:pPr>
        <w:pStyle w:val="Normal"/>
        <w:ind w:left="6372" w:hanging="0"/>
        <w:jc w:val="both"/>
        <w:rPr/>
      </w:pPr>
      <w:r>
        <w:rPr>
          <w:sz w:val="18"/>
          <w:szCs w:val="18"/>
        </w:rPr>
        <w:t>budżetu za I półrocze 2011 rok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pisowa realizacji dochodów budżet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ełnej szczegółowości z uwzględnieniem najważniejszych grup dochodowych</w:t>
      </w:r>
    </w:p>
    <w:p>
      <w:pPr>
        <w:pStyle w:val="Normal"/>
        <w:jc w:val="center"/>
        <w:rPr/>
      </w:pPr>
      <w:r>
        <w:rPr>
          <w:b/>
        </w:rPr>
        <w:t>oraz należności za I półrocze 2011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hody za okres sprawozdawczy zostały wykonane w kwocie 44.755.854,64 zł co stanowi 53,07% rocznego planu dochodów i w porównaniu z analogicznym okresem roku 2010 wykonanie dochodów jest większe o 6.176.098,39 zł. Duży wpływ na zrealizowanie dochodów ponad 50% plan mają dochody w dzial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750 Administracja publiczna z tytułu wpływu dotacji celowych oraz wykonania dochodów z tytułu sprzedaży składników majątkowych, 754 Bezpieczeństwo publiczne i ochrona przeciwpożarowa z uwagi na wpływ kwoty dotacji celowej na zadania związane z bezpieczeństwem publicznym oraz dotacji na projekt realizowany przez KPPSP w Nakle nad Notecią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 dziale 758 Różne rozliczenia z tytułu wpływu subwencji oraz odsetek bankowych od środków zgromadzonych na lokatach terminowych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dziale 851 Ochrona zdrowia z uwagi na wpływ dotacji celowej przeznaczonej na opłacenie składek zdrowotnych za osoby bezrobotne, w dziale 853 Pozostałe zadania w zakresie polityki społecznej w związku z wpływem dotacji i środków pochodzących z UE na realizację projektów, w dziale 854 Edukacyjna opieka wychowawcza w związku z realizacją dochodów przez MOW z tytułu odpłatności za pobyt oraz wynajem pomieszczeń a także w związku z wpływem dotacji na stypendia w I półroc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jaśnienie dotyczące realizacji planu zawiera poniższy opis w poszczególnych rozdział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dochodów w układzie działowym przedstawia się następująco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10 „Rolnictwo i łowiectwo”</w:t>
      </w:r>
      <w:r>
        <w:rPr>
          <w:sz w:val="22"/>
          <w:szCs w:val="22"/>
        </w:rPr>
        <w:t xml:space="preserve"> - planowane dochody w kwocie 54.000,00 zł zrealizowano w wysokości 2.000,00 zł tj. 3,7 %. Planowane dochody dotyczą dotacji celowej z zakresu administracji rządowej przekazanej przez Urząd Wojewódzki, w wysokości 117,32 zł. tj. 23,46 % planu są to dochody z tytułu udziału 5% dochodów dla jednostek samorządu terytorialnego związane z realizacją zadań  z zakresu administracji rządowej – opłaty melioracyjne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20 „Leśnictwo”</w:t>
      </w:r>
      <w:r>
        <w:rPr>
          <w:sz w:val="22"/>
          <w:szCs w:val="22"/>
        </w:rPr>
        <w:t xml:space="preserve"> – dochody planowane w kwocie 172.015,00 zł, wykonano  w wysokości 86.695,43 zł tj. 50,40 %. Są to środki przekazywane według zapotrzebowania powiatu przez Agencję Restrukturyzacji i Modernizacji Rolnictwa w Warszawie na wypłatę ekwiwalentów rolnikom za prowadzenie upraw leśnych. Ponadto zrealizowano dochód w wysokości 875zł będący zwrotem nadmiernie pobranego wynagrodzenia za zalesienie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600 „Transport i łączność”</w:t>
      </w:r>
      <w:r>
        <w:rPr>
          <w:sz w:val="22"/>
          <w:szCs w:val="22"/>
        </w:rPr>
        <w:t xml:space="preserve"> – planowane dochody w wysokości 4.594.400,00 zł, wykonano w wysokości 685.132,23 tj. 14,91 % planu. Zaplanowano dochód z tytułu pomocy finansowej od Gminy Nakło nad Notecią i Gminy Kcynia wysokości 500.000,00 zł. na dofinansowanie własnych zadań inwestycyjnych  -  dochód jeszcze nie wpłynął, realizacja nastąpi w II półroczu.  Zaplanowano dochód w wysokości 2.300.000 zł z K-P UM w Toruniu z tytułu dotacji w ramach Regionalnego Programu Operacyjnego – zrealizowano w kwocie 39.899,03 zł i środki te stanowią rozliczenie ostateczne inwestycji realizowanych w latach ubiegłych. Ponadto otrzymano dotację celową w ramach Narodowego Programu Przebudowy Dróg Lokalnych w wysokości 635.014,07 zł, pozostała kwota wpłynie w II półroczu. Pozostałe dochody w wysokości 10.219,13 zł to dochody realizowane przez Zarząd Dróg Powiatowych w Nakle nad Notecią z tytułu: wpływu z różnych opłat, odsetek bankowych, kary i grzywny naliczane wykonawcą za nieterminową realizację umów, wpływy ze sprzedaży składników majątkowych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00 „Gospodarka mieszkaniowa” </w:t>
      </w:r>
      <w:r>
        <w:rPr>
          <w:sz w:val="22"/>
          <w:szCs w:val="22"/>
        </w:rPr>
        <w:t>– planowane dochody w kwocie 1.023.500,00  zł wykonano w wysokości 407.127,65 tj. 39,78 %. Wykonane dochody dotyczyły dotacji celowej z zakresu administracji rządowej przekazanej przez Urząd Wojewódzki – 53.460,00 zł.   Dochody w gospodarce mieszkaniowej zrealizowano w następujących kwot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chody z użytkowania wieczystego i opłat za zarząd </w:t>
        <w:tab/>
        <w:tab/>
        <w:t>–         1.945,48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ochody z najmu i dzierżawy składników majątkowych </w:t>
        <w:tab/>
        <w:tab/>
        <w:t>–     115.676,83 zł  (czynsze najmu lokale mieszkalne oraz za nieruchomość gruntową pod garaże , czynsz dzierżawny za nieruchomość w Nakle i Szubinie -  „Nowy Szpital w Nakle i Szubinie” spółka zoo , umowa dzierżawy niezabudowanej nieruchomości w Samostrzelu ),</w:t>
      </w:r>
    </w:p>
    <w:p>
      <w:pPr>
        <w:pStyle w:val="Normal"/>
        <w:jc w:val="both"/>
        <w:rPr/>
      </w:pPr>
      <w:r>
        <w:rPr>
          <w:sz w:val="22"/>
          <w:szCs w:val="22"/>
        </w:rPr>
        <w:t>- dochody ze sprzedaży składników majątkowych</w:t>
        <w:tab/>
        <w:tab/>
        <w:tab/>
        <w:t>–    38.920,00 zł</w:t>
      </w:r>
    </w:p>
    <w:p>
      <w:pPr>
        <w:pStyle w:val="Normal"/>
        <w:jc w:val="both"/>
        <w:rPr/>
      </w:pPr>
      <w:r>
        <w:rPr>
          <w:sz w:val="22"/>
          <w:szCs w:val="22"/>
        </w:rPr>
        <w:t>- pozostałe dochody</w:t>
        <w:tab/>
        <w:tab/>
        <w:tab/>
        <w:tab/>
        <w:tab/>
        <w:tab/>
        <w:tab/>
        <w:t>–    66.195,9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 podatek VAT od czynszu najmu nieruchomości . w tym wykup nieruchomości SP na kwotę),</w:t>
      </w:r>
    </w:p>
    <w:p>
      <w:pPr>
        <w:pStyle w:val="Normal"/>
        <w:jc w:val="both"/>
        <w:rPr/>
      </w:pPr>
      <w:r>
        <w:rPr>
          <w:sz w:val="22"/>
          <w:szCs w:val="22"/>
        </w:rPr>
        <w:t>- odsetki od nieterminowych płatności 2,5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gospodarowanie nieruchomościami Skarbu Państwa (5% i 25% dochodu dla jednostek samorządu terytorialnego) – 130.926,94 zł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10 „Działalność usługowa” </w:t>
      </w:r>
      <w:r>
        <w:rPr>
          <w:sz w:val="22"/>
          <w:szCs w:val="22"/>
        </w:rPr>
        <w:t>– planowane dochody w kwocie 1.069.086,00 zł zrealizowano w wysokości 533.340,22 zł. tj. 49,89 %. Dział ten obejmuje przede wszystkim dotacje celowe z zakresu administracji rządowej, które dotyczą: prac geodezyjnych i kartograficznych (nie inwestycyjnych , opracowań geodezyjnych i kartograficznych oraz nadzoru budowlanego. Dochody w tym dziale zrealizowano w następujących kwot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1013 – wykonane dochody dotyczyły dotacji z zakresu administracji rządowej  przekazanej przez Urząd Wojewódzki – 0,00 zł – realizacja nastąpi w II półrocz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1014 – wykonane dochody dotyczyły dotacji z zakresu administracji rządowej   przekazanej przez Urząd Wojewódzki – 0,00 zł – realizacja nastąpi w II półrocz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1015 – wykonane dochody dotyczył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tacji z zakresu administracji rządowej przekazanej przez Urząd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Wojewódzki – 206.398,00 zł, na bieżącą działalność Powiatowego Inspektor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adzoru Budowlan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chody z tytułu odsetek bankowych – 6,37 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udział w dochodach Skarbu Państwa realizowanych przez Powiatowy Inspektorat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dzoru Budowlanego – 0,44zł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0 „Administracja publiczna” </w:t>
      </w:r>
      <w:r>
        <w:rPr>
          <w:sz w:val="22"/>
          <w:szCs w:val="22"/>
        </w:rPr>
        <w:t>– planowane dochody w kwocie 561.500,00 zł zrealizowano w wysokości 320.621,35 zł tj. 57,10 % 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5011 – wykonane dochody dotyczyły dotacji z zakresu administracji rządowej  przekazanej przez Urząd Wojewódzki – 149.261,00zł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5020 wykonane dochody dotyczył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chody własne Starostwa na plan 245.700,00 zł zostały wykonane w kwocie 132.760,35 zł.  co stanowi 54,03 % planu. Dochody uzyskiwane są z: odsetek od zgromadzonych środków na rachunku bankowym – 144,52 zł, wpływy z różnych opłat wykonano w kwocie 1.702,00 zł (opłaty wędkarskie) , wpływy z różnych dochodów – 27.467,18 zł (VAT od czynszu kół łowieckich- VAT od dzierżawy czynszu najmu, wynagrodzenie z tytułu pobranych opłat skarbowych, wynagrodzenie płatnika składek PIT-4),  dochody z najmu i dzierżawy – 49.385,25 zł. ( w tym czynsz dzierżawny za mienie ruchome dzierżawione spółce „Nowy Szpital w Nakle i Szubinie” spółka z.oo) , dochody z tytułu sprzedaży składników majątkowych – 54.061,40 zł. ( w tym wpływy ze sprzedaży sprzętu i urządzeń medycznych 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75045 – wykonane dochody dotyczyły dotacji z zakresu administracji rządowej przekazanej przez Urząd Wojewódzki  w kwocie 38.600,00 zł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752 „Obrona narodowa”</w:t>
      </w:r>
      <w:r>
        <w:rPr>
          <w:sz w:val="22"/>
          <w:szCs w:val="22"/>
        </w:rPr>
        <w:t xml:space="preserve"> – planowane dochody w wysokości 5.000,00 zł stanowiące dotację celową z zakresu administracji rządowej nie zostały przekazane przez Urząd Wojewódzki, realizacja nastąpi w II półroczu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4 „Bezpieczeństwo publiczne i ochrona przeciwpożarowa” </w:t>
      </w:r>
      <w:r>
        <w:rPr>
          <w:sz w:val="22"/>
          <w:szCs w:val="22"/>
        </w:rPr>
        <w:t xml:space="preserve">– planowane dochody w kwocie 5.418.065,00 zł zrealizowano w wysokości 3.393.032,89 zł tj. 62,62 %.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5411 - wykonane dochody obejmowały dotacje z zakresu administracji rządowej –  3.330.273,00 zł, odsetki od zgromadzonych środków na rachunku bankowym – 122,63 zł. Dotacja celowa na projekt realizowany przez KPPSP w Nakle nad Notecią 49.915,00 zł oraz odsetki od środków zgromadzonych na wyodrębnionym rachunku projektowym 22,26 zł. Ponadto kwota 12.700,00 zł to otrzymane darowizny na cele operacyjne komendy powiatowej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56 „Dochody od osób prawnych, od osób fizycznych i od innych jednostek nieposiadających osobowości prawnej oraz wydatki związane z ich poborem” </w:t>
      </w:r>
      <w:r>
        <w:rPr>
          <w:sz w:val="22"/>
          <w:szCs w:val="22"/>
        </w:rPr>
        <w:t xml:space="preserve">– zapisane dochody w uchwale budżetowej na rok 2011 w kwocie 9.848.904,00 zł zrealizowano w wysokości 4.568.878,87 zł tj. 46,39 % planu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ływy z różnych opłat stanowiących dochody jednostek samorządu terytorialnego 954.724,21 zł  i dotyczą opłat za zajęcie pasa drogowego i opłaty za przejazd samochodów ponadnormatywnych – 49.723,71zł,  wpływy z opłaty komunikacyjnej – 888.734,00 zł oraz opłat za licencje 16.266,50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 powiatu w podatku dochodowym od osób fizycznych -  na plan w wysokości 7.997.904,00 zł został wykonany w kwocie 3.426.365 zł tj. 42,84 %, udział powiatu w podatku dochodowym od osób prawnych(1,4%) na plan 200.000,00 zł został wykonany w kwocie 187.789,66 zł  tj. 93.89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8 „Różne rozliczenia” </w:t>
      </w:r>
      <w:r>
        <w:rPr>
          <w:sz w:val="22"/>
          <w:szCs w:val="22"/>
        </w:rPr>
        <w:t>–  Planowane dochody w wysokości 46.524.361,00 zł zostały wykonane w wysokości 27.452.911,51 zł. Subwencja ogólna na poszczególne części przekazywana przez Ministerstwo Finansów przedstawia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Część oświatowa – na plan 35.922.804,00 zł została wykonana w wysokości 22.106.344,00 zł tj. 61,54 %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wyrównawcza – na plan  8.770.063,00 zł została wykonana w wysokości 4.385.034,00 zł tj. 50%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Część równoważąca – na plan  1.679.303,00 zł została przekazana w wysokości 839.652,00 tj. 50% z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chody z tytułu odsetek od zgromadzonych środków na rachunkach bankowych wyniosły 121.881,51 zł na plan 152.191,00 zł tj. 80,08 % planu i dotyczą odsetek a`vista oraz lokat bankowych. Mając na uwadze maksymalizację dochodów z lokat bakowych Zarząd Powiatu całość środków zgromadzonych na rachunkach bankowych lokuje w lokatach krótkoterminowych typu </w:t>
      </w:r>
      <w:r>
        <w:rPr>
          <w:i/>
          <w:sz w:val="22"/>
          <w:szCs w:val="22"/>
        </w:rPr>
        <w:t xml:space="preserve">over night, </w:t>
      </w:r>
      <w:r>
        <w:rPr>
          <w:sz w:val="22"/>
          <w:szCs w:val="22"/>
        </w:rPr>
        <w:t xml:space="preserve">oraz dokonuje lokat trzymiesięcznych. 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Dział 801 „Oświata i wychowanie”</w:t>
      </w:r>
      <w:r>
        <w:rPr>
          <w:sz w:val="22"/>
          <w:szCs w:val="22"/>
        </w:rPr>
        <w:t xml:space="preserve"> – plan dochodów wynosi 4.991.551,00 zł, realizacja półroczna                     1.857.155,51 zł, tj. 37,21 %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02 - Szkoły podstawowe specjalne w wysokości 1.300 zł, tj. 105,96 % planu, uzyskały Zespoły Szkół Specjalnych w Karnowie, Kcyni i Szubinie, z wynajmu, odsetek bankowych od środków zgromadzonych na rachunkach bankowych oraz wynagrodzenia dla płatnika podatku dochodowego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10 Gimnazja-  dochody w kwocie 10.107,95 zł, tj. 50,54 % planu wypracował Zespół Szkół Ponadpodstawowych w Samostrzelu, z tytułu: wpływu z różnych opłat (za wydane duplikaty świadectw i legitymacji), wynajmu pomieszczeń szkolnych, dzierżawy gruntów i garaży, świadczenia usług, odsetek bankowych oraz wynagrodzenia dla płatnika podatku dochodowego.</w:t>
      </w:r>
    </w:p>
    <w:p>
      <w:pPr>
        <w:pStyle w:val="Text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rozdział 80120 Licea ogólnokształcące -  plan dochodów wykonano w wysokości 36.244,86 zł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Dochody wypracowane w dwóch szkołach wyniosły 34.444,86zł i dotyczyły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w I LO w Nakle nad Notecią wpłynęły dochody z następujących źródeł: z tytułu wynajmu sal lekcyjnych, sklepiku szkolnego, sali gimnastycznej, odsetek bankowych i wynagrodzenia płatnika zaliczek na podatek dochodowy,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- w I LO w Szubinie dochody pochodzą z wynajmu pomieszczeń szkolnych m.in. dla biblioteki wojewódzkiej, wynajmu sal lekcyjnych, z odsetek bankowych oraz wynagrodzenia dla płatnika zaliczek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ochody w kwocie 1.800  zł dotyczą wpływu z tytułu pomocy finansowej udzielonej przez Gminę Szubin na wyjazd młodzieży na seminarium i pozostałych wpływów.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rozdział 80130 Szkoły zawodowe -  plan wynosi 4.726.151,00 zł, realizacja za I półrocze 1.733.415,5 zł,   tj. 36,68 % . Szkoły wypracowały następujące dochody: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wpływy z różnych opłat – plan 1.400 zł, wykonanie 662,00 zł, tj. 47,296 % głównie za wydane duplikaty świadectw szkolnych i legitymacji w ZSŻŚ w Nakle nad Notecią,                                      w ZSP w Szubinie i ZSP w Lubaszczu,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z najmu i dzierżawy składników majątkowych – plan 28.900 zł, wykonanie 16.463,85 zł,                      tj. 56,97 %, w tym: w ZSP w Nakle nad Notecią z wynajmu mieszkania i sal lekcyjnych, sali gimnastycznej, sklepiku szkolnego, dzierżawy garażu; w ZSŻŚ w Nakle nad Notecią                         z wynajmu sal lekcyjnych, sali gimnastycznej, mieszkania, placu manewrowego, kajaków, statku szkolnego, powierzchni pod automaty; w ZSP w Szubinie z wynajmu sal lekcyjnych i sali gimnastycznej; w ZSP w Lubaszczu z wynajmu garażu,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wpływy z usług – plan 20.200 zł, wykonanie 6.367,00 zł, tj. 31,52 % głównie z tytułu świadczenia usług warsztatowych w ZSŻŚ w Nakle nad Notecią,</w:t>
      </w:r>
    </w:p>
    <w:p>
      <w:pPr>
        <w:pStyle w:val="TextBody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pływy ze sprzedaży składników majątkowych – plan o zł wykonanie 150 zł, ze sprzedaży złomowanych maszyn i urządzeń warsztatowych w ZSŻŚ w Nakle nad Notecią 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pozostałe odsetki – plan 700 zł, wykonanie 204,64 zł, tj. 29,23 % z odsetek bankowych na rachunkach szkół,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wpływy z różnych dochodów – plan 1.946 zł, wykonanie 3.588,39 zł, tj. 184,40 % z tytułu wynagrodzenia dla płatnika zaliczek podatku dochodowego, oraz innych dochodów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wpływ z tytułu naliczenia kar za nieterminową realizację umowy w kwocie 2.954,42 zł oraz z tytułu odsetek bankowych od realizowanych projektów 38,07 zł.</w:t>
      </w:r>
    </w:p>
    <w:p>
      <w:pPr>
        <w:pStyle w:val="TextBody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ochody w kwocie 4.670.000,00 zł zrealizowane na kwotę 1.702.986,73 zł dotyczą dotacji celowej z RPO WKP na budowę przystani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dział 80148 Stołówki szkolne i przedszkolne dotyczą dochodów wypracowywanych przez stołówki szkolne w ZSS w Karnowie, ZSS w Szubinie, oraz I LO w Nakle nad Notecią. Wypracowany dochód w I półroczu wyniósł 76.009,76 zł i stanowi 35,14% planu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851 „Ochrona zdrowia” </w:t>
      </w:r>
      <w:r>
        <w:rPr>
          <w:sz w:val="22"/>
          <w:szCs w:val="22"/>
        </w:rPr>
        <w:t>– planowane dochody w kwocie 2.852.000,00 zł zrealizowano w kwocie 1.731.609,00 zł tj. 60,72 %. Wykonane dochody obejmowały dotację celową z zakresu administracji rządowej  na opłacenie składki zdrowotnej za bezrobotnych bez prawa do zasiłku lub stypendium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2 „Pomoc społeczna” </w:t>
      </w:r>
      <w:r>
        <w:rPr>
          <w:sz w:val="22"/>
          <w:szCs w:val="22"/>
        </w:rPr>
        <w:t>– planowane dochody w kwocie 3.098.180,00 zł zrealizowano w wysokości 1.425.363,71 zł. tj. 46,01 %. Zrealizowane dochody obejmował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201 – wykonane dochody obejmowały dotację na zadania na podstawi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rozumień – 53.016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202 – wykonane dochody – 1.105.134,15 zł.  składały się z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własne powiatu – 248.667,00 zł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chody z najmu i dzierżawy składników majątkowych – 7.043,34 zł. (dochody z tytułu opłat za media od WTZ w Nakle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pływy z usług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849.322,93 zł. (odpłatność za pobyt mieszkańców w Domu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mocy  Społecznej),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odsetki od zgromadzonych środków na rachunkach bankowych – 100,88 zł.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3 – na wykonane dochody w wysokości 130.411,90 zł. składały się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zlecone z zakresu administracji rządowej – 130.260,00 zł.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jst związane z realizacją zadań z zakresu administracji rządowej w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okości 147,88 zł od odpłatności uczestników Środowiskowego Domu Samopomocy za udział w zajęciach, odsetki od zgromadzonych środków na rachunku bankowym – 4,02 zł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4 – wykonane dochody obejmowały dotację na zadania na podstaw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orozumień w wysokości 132.497,42 zł, są to dochody z tytułu odpłatności ponoszonej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rzez inne powiaty za umieszczenie dziecka w rodzinie zastępczej na terenie Powiatu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kielskiego, kwota 110 zł stanowi odpłatność ustaloną decyzją administracyjną ponoszoną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z rodziców zastępczych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5 dotyczy dochodów z tytułu dotacji celowej na realizację zadań w zakresie przeciwdziałania przemocy w rodzinie, środki zostaną uruchomione w II półroczu 2011 rok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218 – na wykonane dochody w wysokości 4.194,24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pływy z opłat różnych – 4.100,00 zł.( opłaty za wydane karty parkingowe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odsetki od zgromadzonych środków na rachunku bankowym – 94,24 zł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3 „Pozostałe zadania w zakresie polityki społecznej” </w:t>
      </w:r>
      <w:r>
        <w:rPr>
          <w:sz w:val="22"/>
          <w:szCs w:val="22"/>
        </w:rPr>
        <w:t>– planowane dochody w kwocie 3.693.717,00 zł zrealizowano w wysokości 2.093.453,56 zł tj. 56,68 %. Zrealizowane dochody obejmował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85321 – wykonane dochody obejmowały dotację na zadania zlecone z zakresu administracji rządowej – 82.553,00 zł, na bieżące funkcjonowanie Powiatowego Zespołu Orzekania o Stopniu Niepełnosprawności,  wpływy z różnych dochodów – 100 zł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 85324 – należny Powiatowi udział za obsługę PFRON (2,5%) w wysokości 21.829,00 zł tj 43,66% planu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333 – na dochody w wysokości 694.523,55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z najmu i dzierżawy składników majątkowych – 13.749,91 zł.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setki od środków zgromadzonych na rachunkach bankowych łącznie wynoszą łącznie – 83,64 zł, dokonano rozksięgowania odsetek dotyczących środków finansowych przeznaczonych na realizację projektów współfinansowanych z EFS na paragraf 0927 w wysokości 42,35 zł oraz na paragraf 0920 odsetki od środków krajowych w wysokości 41,29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pływy z różnych dochodów – 190,00 zł., dotyczą wynagrodzenia dla płatnika składek ZUS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e celowe w ramach programów finansowanych z udziałem środków unijnych w kwocie – 141,000,00 zł. na realizację projektu  „Kadra wizytówką urzędu”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środki z Funduszu Pracy otrzymane przez powiat z przeznaczeniem na finansowanie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osztów wynagrodzenia i składek na ubezpieczenia społeczne pracowników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wiatowego Urzędu Pracy – 539.500,00 zł, zgodnie z ustawą o promocji zatrudnienia i instytucjach rynku pracy oraz na podstawie algorytmu ustalania kwot środków Funduszu Prac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395 – planowane dochody w wysokości 2.223.111,00 zł. zrealizowano w wysokości 1.294.448,01 zł. co stanowi 58,23 % planu. Dochody dotyczą  otrzymanych dotacji celowych w ramach programów finansowanych z udziałem środków unijnych w kwocie – 1.294.234,10 zł. ( z tego na realizację projektu „ Wierzę w siebie – mam możliwości „ – kwota  157.844,91  zł.  realizację projektu „ Klucz do przyszłości „ – kwota 411.595 zł., „Profesjonalny samorząd” - kwota 463.680,89 zł  „Labirynty wiedzy” – kwota 81.113,30 zł, „Aktywna integracja szansą aktywnego rozwoju mieszkańców Powiatu Nakielskiego” – kwota 180.000,00zł),  odsetki bankowe  w wysokości – 213,91 zł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ział 854 „Edukacyjna opieka wychowawcza”</w:t>
      </w:r>
      <w:r>
        <w:rPr>
          <w:sz w:val="22"/>
          <w:szCs w:val="22"/>
        </w:rPr>
        <w:t xml:space="preserve"> – plan dochodów wynosi 229.868,00 zł, wykonanie półroczne 129.230,43 zł z czego: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 rozdziale 85406 Poradnie Psychologiczno Pedagogiczne, w tym Poradnie Specjalistyczne dochody  pochodzą z przypisu odsetek bankowych w kwocie 67,16 zł, tj. 33,58 %. Oraz otrzymanej darowizny 168,00 zł.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 rozdziale 85410 Internaty i bursy szkolne – plan wynosi 165.800 zł, realizacja 77.120,16 zł,                      tj. 46,51 % planu i dotyczy dwóch internatów: w I LO w Nakle nad Notecią uzyskano dochody z tytułu wynajmu pomieszczeń (gabinet stomatologiczny, kuchnia, stołówka, mieszkanie, garaże, pokoje), w internacie w ZSP w Szubinie uzyskano dochody z tytułu wynajmu pomieszczeń i pokoi.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 rozdziale 85415 Pomoc materialna dla uczniów, uzyskano dochód w kwocie 5.400,00 zł z tytułu porozumienia zawartego z województwem na wypłatę stypendiów.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 xml:space="preserve">w rozdziale 85420 Młodzieżowe Ośrodki Wychowawcze – plan 58.300 zł, wykonanie 46.475,11 zł, tj. 79,72 % - w MOW w Samostrzelu uzyskano dochody z tytułu: odpłatności za pobyt wychowanek, wynajmu mieszkań, odpłatności pracowników za posiłki, wpłat GOPS za wyżywienie uczniów gimnazjum ZSP w Samostrzelu, odsetek bankowych, wynagrodzenia dla płatnika podatku oraz zwrot kosztów dojazdu do sądów. </w:t>
      </w:r>
    </w:p>
    <w:p>
      <w:pPr>
        <w:pStyle w:val="TextBody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900 Gospodarka komunalna i ochrona środowiska – </w:t>
      </w:r>
      <w:r>
        <w:rPr>
          <w:sz w:val="22"/>
          <w:szCs w:val="22"/>
        </w:rPr>
        <w:t>planowane dochody w kwocie 201.000,00 zł. zrealizowano w wysokości 69.184,96 zł. co stanowi 34,42 %.  Na dochody składają się wpływy z tytułu opłat  za korzystanie za środowisk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sumowując realizację dochodów za pierwsze półrocze 2011 roku należy odnieść się do najważniejszych grup dochodowych do których należ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ubwencje planowana kwota wynosi 46.372.170,00 zł wykonano 27.331.030,00 zł tj 58,9% planu, realizacja dochodu jest terminowa w porównaniu z okresem analogicznym 2010 roku wykonanie jest większe o kwotę 6.176.098,39 zł,</w:t>
      </w:r>
    </w:p>
    <w:p>
      <w:pPr>
        <w:pStyle w:val="Normal"/>
        <w:jc w:val="both"/>
        <w:rPr/>
      </w:pPr>
      <w:r>
        <w:rPr>
          <w:sz w:val="22"/>
          <w:szCs w:val="22"/>
        </w:rPr>
        <w:t>- dotacje celowe z budżetu państwa planowana kwota 11.804.100,00 zł wykonano 6.608.095,07 zł tj. 56% planu realizacja dochodów przebiega zgodnie z planem i zapewnia terminowe wykonanie zadań zleconych i własnych finansowanych z dotacji,</w:t>
      </w:r>
    </w:p>
    <w:p>
      <w:pPr>
        <w:pStyle w:val="Normal"/>
        <w:jc w:val="both"/>
        <w:rPr/>
      </w:pPr>
      <w:r>
        <w:rPr>
          <w:sz w:val="22"/>
          <w:szCs w:val="22"/>
        </w:rPr>
        <w:t>- dotacje celowe z innych jednostek samorządu terytorialnego, planowana kwota wynosi 297.400,00 zł wykonano 190.913,42 zł tj 64,1% planu, realizacja dochodów przebiega terminowo w związku z czym nie występują problemy z realizacją zadań wykonywanych na podstawie umów i porozumień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w ramach programów finansowanych z udziałem środków europejskich planowana kwota 9.200.675,00 zł wykonanie 3.146.657,76 zł tj. 34,2%, otrzymane środki dotyczą realizowanych przez powiat projektów „Proste drogi do sukcesu”, „Wierzę w siebie mam możliwości”, „Aktywna integracja szansą mieszkańców Powiatu Nakielskiego”, ,,Profesjonalny samorząd” oraz zadań inwestycyjnych „Budowa przystani wodnej na rzece Noteć w Nakle nad Notecią. Wpływ środków w pierwszym półroczu  był nieregularny w związku z czym powiat wykładał własne środki finansowe w celu płynnej i bieżącej realizacji projektów. Sprawdzanie wniosków o płatność przez instytucje pośredniczące trwa długo w związku z czym środki wpływają z opóźnieniem. W związku ze zmianą obiegu dokumentów oraz dokonywaniem płatności przez BGK procedura otrzymanie środków uległa wydłużeniu,</w:t>
      </w:r>
    </w:p>
    <w:p>
      <w:pPr>
        <w:pStyle w:val="Normal"/>
        <w:jc w:val="both"/>
        <w:rPr/>
      </w:pPr>
      <w:r>
        <w:rPr>
          <w:sz w:val="22"/>
          <w:szCs w:val="22"/>
        </w:rPr>
        <w:t>- udział w podatku dochodowym od osób prawnych, planowana kwota wynosi 200.000,00 zł zrealizowano 187.789,66 zł tj. 93,9% w porównaniu z okresem analogicznym roku 2010 wykonanie jest większe o kwotę 88.681,70 zł. Odchylenie od planu w postaci nadwykoanania dochodów daje dużą możliwość zrealizowania zaplanowanych dochodów w większej wysokości,</w:t>
      </w:r>
    </w:p>
    <w:p>
      <w:pPr>
        <w:pStyle w:val="Normal"/>
        <w:jc w:val="both"/>
        <w:rPr/>
      </w:pPr>
      <w:r>
        <w:rPr>
          <w:sz w:val="22"/>
          <w:szCs w:val="22"/>
        </w:rPr>
        <w:t>- udział w podatku dochodowym od osób fizycznych, planowana kwota 7.997.904,00 zł wykonano 3.426.365,00 zł tj. 42,8% planu. W porównaniu z okresem analogicznym roku 2010 wykonanie jest mniejsze o 250.245,00 zł. Wpływ udziałów w I półroczu jest wyraźnie mniejszy od planu jednakże porównując realizację dochodów z tytułu udziału w podatku PIT w poprzednich okresach należy zauważyć, że częstym zjawiskiem jest wpływ niniejszych dochodów w kwocie ponadplanowej na koniec roku budżetowego. W związku z tym realizacja dochodów w II półroczu poddana będzie szczegółowej analizie i bieżącej kontroli wykonania,</w:t>
      </w:r>
    </w:p>
    <w:p>
      <w:pPr>
        <w:pStyle w:val="Normal"/>
        <w:jc w:val="both"/>
        <w:rPr/>
      </w:pPr>
      <w:r>
        <w:rPr>
          <w:sz w:val="22"/>
          <w:szCs w:val="22"/>
        </w:rPr>
        <w:t>- sprzedaż majątku, planowana kwota 524.100,00 zł wykonanie 93.731,40 zł tj. 17,9%. Tak niska wartość wykonania w I półroczu związana jest z procedurą dokonywania sprzedaży nieruchomości w Nakle nad Notecią (lokal mieszkalny). Procedura związana z przygotowaniem lokalu na sprzedaż jest prowadzona na bieżą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zostałe dochody własne powiatu, planowana kwota 7.941.298,00 zł wykonanie 3.771.272,33 zł tj 47,4% planu. Realizacja następuje zgodnie z planem i nie występują zagrożenia w realizacji dochodów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koniec czerwca 2011 roku zgodnie ze sprawozdaniem Rb-27S powiat miał  należności na kwotę 246.605,84 zł w tym wymagalne na kwotę 82.202,34 zł:</w:t>
      </w:r>
    </w:p>
    <w:p>
      <w:pPr>
        <w:pStyle w:val="Normal"/>
        <w:jc w:val="both"/>
        <w:rPr/>
      </w:pPr>
      <w:r>
        <w:rPr>
          <w:sz w:val="22"/>
          <w:szCs w:val="22"/>
        </w:rPr>
        <w:t>- Starostwo Powiatowe –  181.990,16 zł w tym wymagalne 72.692,32 zł w tym kwota 38.462,76 zł z tytułu realizacji zadań zleconych, kwota 25.150,89 zł z tytułu opłat geodezyjnych, kwota 1.636,42 zł należności od osób prawnych, kwota 6.638,95 zł z tytułu wpłat za czynsz od os. fizycznych, kwota 803,30 zł odsetki, należności są na bieżąco windyko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Urząd Pracy 0 zł i brak należności wymagalnych</w:t>
      </w:r>
    </w:p>
    <w:p>
      <w:pPr>
        <w:pStyle w:val="Normal"/>
        <w:jc w:val="both"/>
        <w:rPr/>
      </w:pPr>
      <w:r>
        <w:rPr>
          <w:sz w:val="22"/>
          <w:szCs w:val="22"/>
        </w:rPr>
        <w:t>- Zarząd Dróg Powiatowych – 3.123,97 zł w tym wymagalne 283,2 zł z tytułu opłat od osób fizycznych (sprawa w tok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m Pomocy Społecznej – 41.086,83 zł w tym wymagalne należności z tytułu opłat za pobyt w DPS na kwotę 1.233,40 zł</w:t>
      </w:r>
    </w:p>
    <w:p>
      <w:pPr>
        <w:pStyle w:val="Normal"/>
        <w:jc w:val="both"/>
        <w:rPr/>
      </w:pPr>
      <w:r>
        <w:rPr>
          <w:sz w:val="22"/>
          <w:szCs w:val="22"/>
        </w:rPr>
        <w:t>- Środowiskowy Dom Samopomocy - 0 zł w tym brak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menda Powiatowa PSP – 0 zł brak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e Centrum Pomocy Rodzinie – 0 zł w tym brak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Rozwarzynie – 0 zł w tym brak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Paulinie - 0 zł w tym brak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Inspektorat Nadzoru Budowlanego 0 zł w tym brak wymagalnych</w:t>
      </w:r>
    </w:p>
    <w:p>
      <w:pPr>
        <w:pStyle w:val="Normal"/>
        <w:jc w:val="both"/>
        <w:rPr/>
      </w:pPr>
      <w:r>
        <w:rPr>
          <w:sz w:val="22"/>
          <w:szCs w:val="22"/>
        </w:rPr>
        <w:t>- Oświata – stan należności 20.404,88 zł w tym wymagalne 7.993,42 zł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koniec czerwca 2011 roku zgodnie ze sprawozdaniem Rb-N powiat miał stan należności i wybranych aktywów finansowych w wysokości 52.815.602,94 zł, w tym należności wymagalne dotyczące Funduszu Pracy 310.571,22 zł co w rozbiciu na jednostki przedstawia się w następujący sposó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tarostwo Powiatowe –  47.689.250,94 zł 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iatowy Urząd Pracy razem z Funduszem Pracy – 3.162.383,33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rząd Dróg Powiatowych – 43.219,51 zł 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m Pomocy Społecznej – 38.711,80 z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Środowiskowy Dom Samopomocy – 10.961,14 zł </w:t>
      </w:r>
    </w:p>
    <w:p>
      <w:pPr>
        <w:pStyle w:val="Normal"/>
        <w:jc w:val="both"/>
        <w:rPr/>
      </w:pPr>
      <w:r>
        <w:rPr>
          <w:sz w:val="22"/>
          <w:szCs w:val="22"/>
        </w:rPr>
        <w:t>- Komenda Powiatowa PSP – 420.230,12 zł</w:t>
      </w:r>
    </w:p>
    <w:p>
      <w:pPr>
        <w:pStyle w:val="Normal"/>
        <w:jc w:val="both"/>
        <w:rPr/>
      </w:pPr>
      <w:r>
        <w:rPr>
          <w:sz w:val="22"/>
          <w:szCs w:val="22"/>
        </w:rPr>
        <w:t>- Powiatowe Centrum Pomocy Rodzinie – 179.543,96 zł</w:t>
      </w:r>
    </w:p>
    <w:p>
      <w:pPr>
        <w:pStyle w:val="Normal"/>
        <w:jc w:val="both"/>
        <w:rPr/>
      </w:pPr>
      <w:r>
        <w:rPr>
          <w:sz w:val="22"/>
          <w:szCs w:val="22"/>
        </w:rPr>
        <w:t>- Powiatowy Inspektorat Nadzoru Budowlanego – 4.829,16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świata – stan należności 1.266.472,98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magalne należności Funduszu Pracy dotyczą:</w:t>
      </w:r>
    </w:p>
    <w:p>
      <w:pPr>
        <w:pStyle w:val="TextBody"/>
        <w:numPr>
          <w:ilvl w:val="0"/>
          <w:numId w:val="9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wota 39.106,07 zł. – pożyczki udzielone sześciu osobom bezrobotnym na podjęcie działalności gospodarczej. Zostały one wypłacone w latach 1990 – 2004 i w związku z niewywiązaniem się z warunków zawartych w umowie przypisane do zwrotu,</w:t>
      </w:r>
    </w:p>
    <w:p>
      <w:pPr>
        <w:pStyle w:val="TextBody"/>
        <w:numPr>
          <w:ilvl w:val="0"/>
          <w:numId w:val="9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wota 71.240,45 zł. – pożyczki udzielone czterem kontrahentom na utworzenie stanowiska pracy dla osoby bezrobotnej, wypłacone w latach 1990 – 2004 ze środków Funduszu Pracy. W związku z niedotrzymaniem warunków umowy zostały wypowiedziane i przypisane do zwrotu,</w:t>
      </w:r>
    </w:p>
    <w:p>
      <w:pPr>
        <w:pStyle w:val="TextBody"/>
        <w:numPr>
          <w:ilvl w:val="0"/>
          <w:numId w:val="9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wota 29.796,85 zł. – jednorazowe środki na podjęcie działalności gospodarczej przyznane ze środków Funduszu Pracy trzem osobom bezrobotnym. Środki zostały wypłacone odpowiednio w roku 2005, 2006 i 2008,</w:t>
      </w:r>
    </w:p>
    <w:p>
      <w:pPr>
        <w:pStyle w:val="TextBody"/>
        <w:numPr>
          <w:ilvl w:val="0"/>
          <w:numId w:val="9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wota 156.383,79 zł. –refundacje kosztów doposażenia lub wyposażenia stanowiska pracy. Środki te zostały wypłacone z Funduszu Pracy czterem kontrahentom ( w latach 2004-2009) i przypisane do zwrotu w związku z niedotrzymaniem warunków umowy,</w:t>
      </w:r>
    </w:p>
    <w:p>
      <w:pPr>
        <w:pStyle w:val="TextBody"/>
        <w:numPr>
          <w:ilvl w:val="0"/>
          <w:numId w:val="9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wota 4.251,00 zł. – refundacje prac interwencyjnych wypłacone ze środków Funduszu Pracy dwóm pracodawcom,</w:t>
      </w:r>
    </w:p>
    <w:p>
      <w:pPr>
        <w:pStyle w:val="TextBody"/>
        <w:numPr>
          <w:ilvl w:val="0"/>
          <w:numId w:val="9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wota 9.793,06 zł. – pozostałe należności przypisane do zwrotu osobom bezrobotnym z tytułu badań lekarskich, kosztów szkoleń i nienależnie pobranych świad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kern w:val="2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sz w:val="28"/>
      <w:szCs w:val="28"/>
    </w:rPr>
  </w:style>
  <w:style w:type="character" w:styleId="Nagwek8Znak">
    <w:name w:val="Nagłówek 8 Znak"/>
    <w:basedOn w:val="Domylnaczcionkaakapitu"/>
    <w:qFormat/>
    <w:rPr>
      <w:rFonts w:eastAsia="Arial Unicode MS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eastAsia="Arial Unicode MS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7:00Z</dcterms:created>
  <dc:creator>Tomasz Angielczyk</dc:creator>
  <dc:description/>
  <cp:keywords/>
  <dc:language>en-US</dc:language>
  <cp:lastModifiedBy>test</cp:lastModifiedBy>
  <cp:lastPrinted>2011-08-04T10:06:00Z</cp:lastPrinted>
  <dcterms:modified xsi:type="dcterms:W3CDTF">2011-08-04T08:18:00Z</dcterms:modified>
  <cp:revision>63</cp:revision>
  <dc:subject/>
  <dc:title/>
</cp:coreProperties>
</file>