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FORMACJA Z REALIZACJI DOCHODÓW I WYDATKÓW  BUDŻETOWYCH SZKÓŁ I PLACÓWEK OŚWIATOWYCH ZA I PÓŁROCZE 2011 R.</w:t>
      </w:r>
    </w:p>
    <w:p>
      <w:pPr>
        <w:pStyle w:val="Heading3"/>
        <w:spacing w:lineRule="auto" w:line="360"/>
        <w:ind w:hanging="0"/>
        <w:rPr>
          <w:sz w:val="24"/>
        </w:rPr>
      </w:pPr>
      <w:r>
        <w:rPr>
          <w:sz w:val="24"/>
        </w:rPr>
        <w:t>DZIAŁ 801 OŚWIATA I WYCHOWANIE</w:t>
      </w:r>
    </w:p>
    <w:p>
      <w:pPr>
        <w:pStyle w:val="Normal"/>
        <w:jc w:val="center"/>
        <w:rPr>
          <w:b/>
          <w:b/>
        </w:rPr>
      </w:pPr>
      <w:r>
        <w:rPr>
          <w:b/>
        </w:rPr>
        <w:t>DZIAŁ 854 EDUKACYJNA OPIEKA WYCHOWAWCZA</w:t>
      </w:r>
    </w:p>
    <w:p>
      <w:pPr>
        <w:pStyle w:val="Normal"/>
        <w:spacing w:lineRule="auto" w:line="360"/>
        <w:rPr>
          <w:b/>
          <w:b/>
          <w:bCs/>
        </w:rPr>
      </w:pPr>
      <w:r>
        <w:rPr>
          <w:b/>
          <w:bCs/>
        </w:rPr>
      </w:r>
    </w:p>
    <w:p>
      <w:pPr>
        <w:pStyle w:val="Normal"/>
        <w:spacing w:lineRule="auto" w:line="360"/>
        <w:rPr>
          <w:b/>
          <w:b/>
          <w:bCs/>
        </w:rPr>
      </w:pPr>
      <w:r>
        <w:rPr>
          <w:b/>
          <w:bCs/>
        </w:rPr>
        <w:t>DOCHODY</w:t>
      </w:r>
    </w:p>
    <w:p>
      <w:pPr>
        <w:pStyle w:val="TextBody"/>
        <w:spacing w:lineRule="auto" w:line="276"/>
        <w:ind w:firstLine="360"/>
        <w:rPr/>
      </w:pPr>
      <w:r>
        <w:rPr>
          <w:sz w:val="24"/>
        </w:rPr>
        <w:t>Realizację dochodów budżetowych przedstawiono w ujęciu tabelarycznym w podziale na rozdziały klasyfikacji budżetowej i jednostki budżetowe:</w:t>
      </w:r>
    </w:p>
    <w:p>
      <w:pPr>
        <w:pStyle w:val="TextBody"/>
        <w:spacing w:lineRule="auto" w:line="276"/>
        <w:ind w:firstLine="360"/>
        <w:rPr>
          <w:sz w:val="24"/>
        </w:rPr>
      </w:pPr>
      <w:r>
        <w:rPr>
          <w:sz w:val="24"/>
        </w:rPr>
      </w:r>
    </w:p>
    <w:tbl>
      <w:tblPr>
        <w:tblW w:w="9155" w:type="dxa"/>
        <w:jc w:val="left"/>
        <w:tblInd w:w="-20" w:type="dxa"/>
        <w:tblLayout w:type="fixed"/>
        <w:tblCellMar>
          <w:top w:w="0" w:type="dxa"/>
          <w:left w:w="70" w:type="dxa"/>
          <w:bottom w:w="0" w:type="dxa"/>
          <w:right w:w="70" w:type="dxa"/>
        </w:tblCellMar>
      </w:tblPr>
      <w:tblGrid>
        <w:gridCol w:w="660"/>
        <w:gridCol w:w="760"/>
        <w:gridCol w:w="620"/>
        <w:gridCol w:w="3787"/>
        <w:gridCol w:w="1418"/>
        <w:gridCol w:w="1156"/>
        <w:gridCol w:w="754"/>
      </w:tblGrid>
      <w:tr>
        <w:trPr>
          <w:trHeight w:val="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ział</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zdz</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7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eść</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chody wykonane</w:t>
            </w:r>
          </w:p>
        </w:tc>
        <w:tc>
          <w:tcPr>
            <w:tcW w:w="7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360" w:hRule="atLeast"/>
        </w:trPr>
        <w:tc>
          <w:tcPr>
            <w:tcW w:w="66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1</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OŚWIATA I WYCHOWANI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16 746</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9 379,37</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7,2</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0102</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SZKOŁY PODSTAWOWE SPECJALN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3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377,44</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6,0</w:t>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0,00</w:t>
            </w:r>
          </w:p>
        </w:tc>
        <w:tc>
          <w:tcPr>
            <w:tcW w:w="7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cynia</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860,00</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Pozostałe odsetki</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09</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8</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arnow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50,6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5,3</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5,2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cynia</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5,29</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5,3</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7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różnych dochodów</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6,35</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9</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arnow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62,35</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7,1</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cynia</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24,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0110</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GIMNAZJA</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0 0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 107,95</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0,5</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9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różnych opłat</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7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 018,03</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3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usług</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4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7 758,73</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3,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 xml:space="preserve">Pozostałe odsetki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54,19</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7,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7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różnych dochodów</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89,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0120</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LICEA OGÓLNOKSZTAŁCĄC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6 0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4 444,86</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32,5</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9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różnych opłat</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0</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24,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7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415,11</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3</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9 770,17</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98,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7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3 644,94</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90,3</w:t>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7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e sprzedaż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45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Pozostałe odsetki</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52</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4</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54,05</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7,47</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7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różnych dochodów</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4,23</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8</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668,23</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22,7</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pPr>
            <w:r>
              <w:rPr>
                <w:sz w:val="20"/>
                <w:szCs w:val="20"/>
              </w:rPr>
              <w:t>136,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68,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0130</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 xml:space="preserve">SZKOŁY ZAWODOWE </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3 146</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7 439,36</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1,6</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9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różnych opłat</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2,00</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3</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6,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47,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69,4</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Lubaszcz</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09,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r>
      <w:tr>
        <w:trPr>
          <w:trHeight w:val="52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 9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463,85</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0</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7 210,8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40,4</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7 939,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2,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 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 014,05</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Lubaszcz</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3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usług</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2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367,40</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Nakło</w:t>
            </w:r>
          </w:p>
        </w:tc>
        <w:tc>
          <w:tcPr>
            <w:tcW w:w="1418" w:type="dxa"/>
            <w:tcBorders>
              <w:bottom w:val="single" w:sz="4" w:space="0" w:color="000000"/>
              <w:right w:val="single" w:sz="4" w:space="0" w:color="000000"/>
            </w:tcBorders>
            <w:vAlign w:val="bottom"/>
          </w:tcPr>
          <w:p>
            <w:pPr>
              <w:pStyle w:val="Normal"/>
              <w:jc w:val="right"/>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4,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6 263,4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r>
      <w:tr>
        <w:trPr>
          <w:trHeight w:val="5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7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e sprzedaż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c>
          <w:tcPr>
            <w:tcW w:w="7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Pozostałe odsetki</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4,64</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2</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53,95</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78,26</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2,2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Lubaszcz</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23</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7</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Pozostałe odsetki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8</w:t>
            </w:r>
          </w:p>
        </w:tc>
        <w:tc>
          <w:tcPr>
            <w:tcW w:w="7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7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różnych dochodów</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46</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588,39</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4</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71,81</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90,6</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ŻŚ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 332,03</w:t>
            </w:r>
          </w:p>
        </w:tc>
        <w:tc>
          <w:tcPr>
            <w:tcW w:w="754" w:type="dxa"/>
            <w:tcBorders>
              <w:bottom w:val="single" w:sz="4" w:space="0" w:color="000000"/>
              <w:right w:val="single" w:sz="4" w:space="0" w:color="000000"/>
            </w:tcBorders>
            <w:vAlign w:val="bottom"/>
          </w:tcPr>
          <w:p>
            <w:pPr>
              <w:pStyle w:val="Normal"/>
              <w:jc w:val="right"/>
              <w:rPr/>
            </w:pPr>
            <w:r>
              <w:rPr>
                <w:sz w:val="20"/>
                <w:szCs w:val="20"/>
              </w:rPr>
              <w:t>466,4</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amostrzel</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845,55</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Lubaszcz</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39,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6,3</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0148</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 xml:space="preserve">STOŁÓWKI SZKOLNE </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16 3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6 009,76</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5,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3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Wpływy z usług</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6 3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 009,76</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1</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S Karnow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4 665,2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8,7</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1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2 474,00</w:t>
            </w:r>
          </w:p>
        </w:tc>
        <w:tc>
          <w:tcPr>
            <w:tcW w:w="754" w:type="dxa"/>
            <w:tcBorders>
              <w:bottom w:val="single" w:sz="4" w:space="0" w:color="000000"/>
              <w:right w:val="single" w:sz="4" w:space="0" w:color="000000"/>
            </w:tcBorders>
            <w:vAlign w:val="bottom"/>
          </w:tcPr>
          <w:p>
            <w:pPr>
              <w:pStyle w:val="Normal"/>
              <w:jc w:val="right"/>
              <w:rPr/>
            </w:pPr>
            <w:r>
              <w:rPr>
                <w:sz w:val="20"/>
                <w:szCs w:val="20"/>
              </w:rPr>
              <w:t>32,2</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8 870,56</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360" w:hRule="atLeast"/>
        </w:trPr>
        <w:tc>
          <w:tcPr>
            <w:tcW w:w="660"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54</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EDUKACYJNA OPIEKA WYCHOWAWCZA</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24 468</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3 830,43</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5,2</w:t>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406</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PORADNIE PSYCHOLOGICZNO-PEDAGOGICZN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68</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5,16</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3,9</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 xml:space="preserve">Pozostałe odsetki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67,16</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r>
      <w:tr>
        <w:trPr>
          <w:trHeight w:val="54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6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 xml:space="preserve">Otrzymane spadki, zapisy i darowizny w postaci pieniężnej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68</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68,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410</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INTERNATY I BURSY SZKOLN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65 8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7 120,16</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6,5</w:t>
            </w:r>
          </w:p>
        </w:tc>
      </w:tr>
      <w:tr>
        <w:trPr>
          <w:trHeight w:val="5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5 6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7 087,78</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6</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I LO Nakło</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6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20 519,44</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6,9</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0 000</w:t>
            </w:r>
          </w:p>
        </w:tc>
        <w:tc>
          <w:tcPr>
            <w:tcW w:w="1156" w:type="dxa"/>
            <w:tcBorders>
              <w:bottom w:val="single" w:sz="4" w:space="0" w:color="000000"/>
              <w:right w:val="single" w:sz="4" w:space="0" w:color="000000"/>
            </w:tcBorders>
            <w:vAlign w:val="bottom"/>
          </w:tcPr>
          <w:p>
            <w:pPr>
              <w:pStyle w:val="Normal"/>
              <w:jc w:val="right"/>
              <w:rPr/>
            </w:pPr>
            <w:r>
              <w:rPr>
                <w:sz w:val="20"/>
                <w:szCs w:val="20"/>
              </w:rPr>
              <w:t>56 568,34</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1,4</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Pozostałe odsetki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38</w:t>
            </w:r>
          </w:p>
        </w:tc>
        <w:tc>
          <w:tcPr>
            <w:tcW w:w="7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ZSP Szubin</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2,38</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16,2</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420</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MŁODZIEŻOWE OŚRODKI WYCHOWAWCZE</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8 300</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6 475,11</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9,7</w:t>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9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różnych opłat</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9 134,49</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73,3</w:t>
            </w:r>
          </w:p>
        </w:tc>
      </w:tr>
      <w:tr>
        <w:trPr>
          <w:trHeight w:val="49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5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Dochody z najmu i dzierżawy składników majątkowych</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 5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5 928,18</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56,5</w:t>
            </w:r>
          </w:p>
        </w:tc>
      </w:tr>
      <w:tr>
        <w:trPr>
          <w:trHeight w:val="42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3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usług</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 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9 671,2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49,2</w:t>
            </w:r>
          </w:p>
        </w:tc>
      </w:tr>
      <w:tr>
        <w:trPr>
          <w:trHeight w:val="39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2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 xml:space="preserve">Pozostałe odsetki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6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 xml:space="preserve">Otrzymane spadki, zapisy i darowizny w postaci pieniężnej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5,00</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70</w:t>
            </w:r>
          </w:p>
        </w:tc>
        <w:tc>
          <w:tcPr>
            <w:tcW w:w="3787" w:type="dxa"/>
            <w:tcBorders>
              <w:bottom w:val="single" w:sz="4" w:space="0" w:color="000000"/>
              <w:right w:val="single" w:sz="4" w:space="0" w:color="000000"/>
            </w:tcBorders>
            <w:vAlign w:val="center"/>
          </w:tcPr>
          <w:p>
            <w:pPr>
              <w:pStyle w:val="Normal"/>
              <w:rPr>
                <w:sz w:val="20"/>
                <w:szCs w:val="20"/>
              </w:rPr>
            </w:pPr>
            <w:r>
              <w:rPr>
                <w:sz w:val="20"/>
                <w:szCs w:val="20"/>
              </w:rPr>
              <w:t>Wpływy z różnych dochodów</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 629,00</w:t>
            </w:r>
          </w:p>
        </w:tc>
        <w:tc>
          <w:tcPr>
            <w:tcW w:w="754" w:type="dxa"/>
            <w:tcBorders>
              <w:bottom w:val="single" w:sz="4" w:space="0" w:color="000000"/>
              <w:right w:val="single" w:sz="4" w:space="0" w:color="000000"/>
            </w:tcBorders>
            <w:vAlign w:val="bottom"/>
          </w:tcPr>
          <w:p>
            <w:pPr>
              <w:pStyle w:val="Normal"/>
              <w:jc w:val="right"/>
              <w:rPr>
                <w:sz w:val="20"/>
                <w:szCs w:val="20"/>
              </w:rPr>
            </w:pPr>
            <w:r>
              <w:rPr>
                <w:sz w:val="20"/>
                <w:szCs w:val="20"/>
              </w:rPr>
              <w:t>271,5</w:t>
            </w:r>
          </w:p>
        </w:tc>
      </w:tr>
      <w:tr>
        <w:trPr>
          <w:trHeight w:val="402" w:hRule="atLeast"/>
        </w:trPr>
        <w:tc>
          <w:tcPr>
            <w:tcW w:w="66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787"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DOCHODY OGÓŁEM Dz. 801 i 854</w:t>
            </w:r>
          </w:p>
        </w:tc>
        <w:tc>
          <w:tcPr>
            <w:tcW w:w="141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41 214</w:t>
            </w:r>
          </w:p>
        </w:tc>
        <w:tc>
          <w:tcPr>
            <w:tcW w:w="115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73 209,80</w:t>
            </w:r>
          </w:p>
        </w:tc>
        <w:tc>
          <w:tcPr>
            <w:tcW w:w="75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0,5</w:t>
            </w:r>
          </w:p>
        </w:tc>
      </w:tr>
    </w:tbl>
    <w:p>
      <w:pPr>
        <w:pStyle w:val="TextBody"/>
        <w:spacing w:lineRule="auto" w:line="276"/>
        <w:ind w:firstLine="360"/>
        <w:rPr>
          <w:sz w:val="18"/>
          <w:szCs w:val="18"/>
        </w:rPr>
      </w:pPr>
      <w:r>
        <w:rPr>
          <w:sz w:val="18"/>
          <w:szCs w:val="18"/>
        </w:rPr>
      </w:r>
    </w:p>
    <w:p>
      <w:pPr>
        <w:pStyle w:val="TextBody"/>
        <w:ind w:firstLine="708"/>
        <w:rPr/>
      </w:pPr>
      <w:r>
        <w:rPr>
          <w:sz w:val="24"/>
        </w:rPr>
        <w:t>Dział 801 Oświata i wychowanie – plan dochodów wynosi 316.746 zł, realizacja półroczna 149.379,37 zł, tj. 47,2 %.</w:t>
      </w:r>
    </w:p>
    <w:p>
      <w:pPr>
        <w:pStyle w:val="TextBody"/>
        <w:ind w:firstLine="708"/>
        <w:rPr/>
      </w:pPr>
      <w:r>
        <w:rPr>
          <w:sz w:val="24"/>
        </w:rPr>
        <w:t>Dochody w rozdziale 80102 Szkoły podstawowe specjalne w wysokości 1.377,44 zł tj. 106,0 % planu, uzyskały Zespoły Szkół Specjalnych w Karnowie, Kcyni i Szubinie, z wynajmu powierzchni reklamowej na ogrodzeniu szkoły, odsetek bankowych od środków zgromadzonych na rachunkach bankowych oraz wynagrodzenia dla płatnika podatku dochodowego i za naliczanie zasiłków chorobowych.</w:t>
      </w:r>
    </w:p>
    <w:p>
      <w:pPr>
        <w:pStyle w:val="TextBody"/>
        <w:ind w:firstLine="708"/>
        <w:rPr/>
      </w:pPr>
      <w:r>
        <w:rPr>
          <w:sz w:val="24"/>
        </w:rPr>
        <w:t>W rozdziale 80110 Gimnazja dochody w kwocie 10.107,95 zł, tj. 50,50 % planu wypracował Zespół Szkół Ponadpodstawowych w Samostrzelu, z tytułu: wpływu z różnych opłat (za wydane duplikaty świadectw i legitymacji), wynajmu pomieszczeń szkolnych, dzierżawy gruntów i garaży, świadczenia usług, odsetek bankowych oraz wynagrodzenia dla płatnika podatku dochodowego.</w:t>
      </w:r>
    </w:p>
    <w:p>
      <w:pPr>
        <w:pStyle w:val="TextBody"/>
        <w:ind w:firstLine="708"/>
        <w:rPr/>
      </w:pPr>
      <w:r>
        <w:rPr>
          <w:sz w:val="24"/>
        </w:rPr>
        <w:t>W rozdziale 80120 Licea ogólnokształcące ujęto dochody dwóch szkół w łącznej wysokości 34.444,86 zł tj. 132,50 % zakładanego planu:</w:t>
      </w:r>
    </w:p>
    <w:p>
      <w:pPr>
        <w:pStyle w:val="TextBody"/>
        <w:numPr>
          <w:ilvl w:val="0"/>
          <w:numId w:val="12"/>
        </w:numPr>
        <w:rPr/>
      </w:pPr>
      <w:r>
        <w:rPr>
          <w:sz w:val="24"/>
        </w:rPr>
        <w:t>w I LO w Nakle nad Notecią wpłynęły dochody z następujących źródeł: z tytułu wynajmu sal lekcyjnych, sklepiku szkolnego, sali gimnastycznej, opłat za wydawanie duplikatów świadectw i legitymacji, odsetek bankowych, refundacji wynagrodzenia pracownika interwencyjnego oraz wynagrodzenia płatnika zaliczek na podatek dochodowy,</w:t>
      </w:r>
    </w:p>
    <w:p>
      <w:pPr>
        <w:pStyle w:val="TextBody"/>
        <w:numPr>
          <w:ilvl w:val="0"/>
          <w:numId w:val="12"/>
        </w:numPr>
        <w:rPr/>
      </w:pPr>
      <w:r>
        <w:rPr>
          <w:sz w:val="24"/>
        </w:rPr>
        <w:t>w I LO w Szubinie dochody pochodzą z wynajmu pomieszczeń szkolnych                                m.in. dla biblioteki wojewódzkiej, wynajmu sal lekcyjnych, odsetek bankowych oraz wynagrodzenia dla płatnika podatku dochodowego od osób fizycznych.</w:t>
      </w:r>
    </w:p>
    <w:p>
      <w:pPr>
        <w:pStyle w:val="TextBody"/>
        <w:rPr>
          <w:sz w:val="24"/>
        </w:rPr>
      </w:pPr>
      <w:r>
        <w:rPr>
          <w:sz w:val="24"/>
        </w:rPr>
        <w:t>Wyższa realizacja planu w tym rozdziale wynika z nieplanowego wynajmu sal lekcyjnych przez I LO w Szubinie dla CKU w Toruniu.</w:t>
      </w:r>
    </w:p>
    <w:p>
      <w:pPr>
        <w:pStyle w:val="Normal"/>
        <w:spacing w:lineRule="auto" w:line="360"/>
        <w:ind w:firstLine="708"/>
        <w:jc w:val="both"/>
        <w:rPr>
          <w:b/>
          <w:b/>
          <w:bCs/>
        </w:rPr>
      </w:pPr>
      <w:r>
        <w:rPr/>
        <w:t>W rozdziale 80130 Szkoły zawodowe - plan wynosi 53.146 zł, realizacja za I półrocze 27.439,36 zł, tj. 51,60 % . Szkoły wypracowały następujące dochody:</w:t>
      </w:r>
    </w:p>
    <w:p>
      <w:pPr>
        <w:pStyle w:val="TextBody"/>
        <w:numPr>
          <w:ilvl w:val="0"/>
          <w:numId w:val="12"/>
        </w:numPr>
        <w:rPr/>
      </w:pPr>
      <w:r>
        <w:rPr>
          <w:sz w:val="24"/>
        </w:rPr>
        <w:t>wpływy z różnych opłat – plan 1.400 zł, wykonanie 662,00 zł, tj. 47,30 % głównie za wydane duplikaty świadectw szkolnych i legitymacji w ZSŻŚ w Nakle nad Notecią, w ZSP w Szubinie i ZSP w Lubaszczu,</w:t>
      </w:r>
    </w:p>
    <w:p>
      <w:pPr>
        <w:pStyle w:val="TextBody"/>
        <w:numPr>
          <w:ilvl w:val="0"/>
          <w:numId w:val="12"/>
        </w:numPr>
        <w:rPr/>
      </w:pPr>
      <w:r>
        <w:rPr>
          <w:sz w:val="24"/>
        </w:rPr>
        <w:t>z najmu i dzierżawy składników majątkowych – plan 28.900 zł, wykonanie                 16.463,85 zł, tj. 57,00 %, w tym: w ZSP w Nakle nad Notecią z wynajmu mieszkania               i sal lekcyjnych, sali gimnastycznej, sklepiku szkolnego, dzierżawy garażu; w ZSŻŚ                  w Nakle nad Notecią z wynajmu sal lekcyjnych, sali gimnastycznej, mieszkania, placu manewrowego, kajaków, samochodu; w ZSP w Szubinie z wynajmu pomieszczenia na sklepik; w ZSP w Lubaszczu z wynajmu garaży blaszanych,</w:t>
      </w:r>
    </w:p>
    <w:p>
      <w:pPr>
        <w:pStyle w:val="TextBody"/>
        <w:numPr>
          <w:ilvl w:val="0"/>
          <w:numId w:val="12"/>
        </w:numPr>
        <w:rPr/>
      </w:pPr>
      <w:r>
        <w:rPr>
          <w:sz w:val="24"/>
        </w:rPr>
        <w:t>wpływy z usług – plan 20.200 zł, wykonanie 6.367,40 zł, tj. 31,50 % głównie z tytułu rejsów statkiem i świadczenia usług warsztatowych w ZSŻŚ w Nakle nad Notecią,</w:t>
      </w:r>
    </w:p>
    <w:p>
      <w:pPr>
        <w:pStyle w:val="TextBody"/>
        <w:numPr>
          <w:ilvl w:val="0"/>
          <w:numId w:val="12"/>
        </w:numPr>
        <w:rPr>
          <w:sz w:val="24"/>
        </w:rPr>
      </w:pPr>
      <w:r>
        <w:rPr>
          <w:sz w:val="24"/>
        </w:rPr>
        <w:t>wpływy ze sprzedaży składników majątkowych – nieplanowane dochody ze sprzedaży złomu w ZSŻŚ w Nakle nad Notecią</w:t>
      </w:r>
    </w:p>
    <w:p>
      <w:pPr>
        <w:pStyle w:val="TextBody"/>
        <w:numPr>
          <w:ilvl w:val="0"/>
          <w:numId w:val="12"/>
        </w:numPr>
        <w:rPr/>
      </w:pPr>
      <w:r>
        <w:rPr>
          <w:sz w:val="24"/>
        </w:rPr>
        <w:t>pozostałe odsetki – plan 700 zł, wykonanie 204,64 zł, tj. 29,20 % z kapitalizacji odsetek bankowych na rachunkach szkół,</w:t>
      </w:r>
    </w:p>
    <w:p>
      <w:pPr>
        <w:pStyle w:val="TextBody"/>
        <w:numPr>
          <w:ilvl w:val="0"/>
          <w:numId w:val="12"/>
        </w:numPr>
        <w:rPr>
          <w:sz w:val="24"/>
        </w:rPr>
      </w:pPr>
      <w:r>
        <w:rPr>
          <w:sz w:val="24"/>
        </w:rPr>
        <w:t>wpływy z różnych dochodów – plan 1.946 zł, wykonanie 3.588,39 zł, tj. 184,40 % z tytułu wynagrodzenia dla płatnika zaliczek podatku dochodowego i zasiłków chorobowych, zapłaty kosztów mediów przy remoncie sali gimnastycznej w ZSŻŚ w Nakle n. Not., wypłaty odszkodowania za skradziony sprzęt sportowy w ZSP w Samostrzelu.</w:t>
      </w:r>
    </w:p>
    <w:p>
      <w:pPr>
        <w:pStyle w:val="TextBody"/>
        <w:ind w:firstLine="708"/>
        <w:rPr>
          <w:sz w:val="24"/>
        </w:rPr>
      </w:pPr>
      <w:r>
        <w:rPr>
          <w:sz w:val="24"/>
        </w:rPr>
        <w:t>W rozdziale 80148 Stołówki szkolne – plan wynosi 216.300 zł, realizacja za I półrocze 76.009,76 zł, tj. 35,10 %. Dochody w tym rozdziale to wpływy z usług w ZSS w Karnowie, I LO w Nakle i ZSP w Szubinie dotyczących opłat za dożywianie dzieci oraz odpłatności nauczycieli. W związku z utratą od miesiąca stycznia 2011 r. możliwości korzystania z obiadów przez osoby nie będące pracownikami szkoły, realizacja dochodów z tego tytułu jest niższa niż zakładał plan.</w:t>
      </w:r>
    </w:p>
    <w:p>
      <w:pPr>
        <w:pStyle w:val="TextBody"/>
        <w:rPr>
          <w:sz w:val="24"/>
        </w:rPr>
      </w:pPr>
      <w:r>
        <w:rPr>
          <w:sz w:val="24"/>
        </w:rPr>
      </w:r>
    </w:p>
    <w:p>
      <w:pPr>
        <w:pStyle w:val="TextBody"/>
        <w:ind w:firstLine="709"/>
        <w:rPr/>
      </w:pPr>
      <w:r>
        <w:rPr>
          <w:sz w:val="24"/>
        </w:rPr>
        <w:t>Dział 854 Edukacyjna opieka wychowawcza – plan dochodów wynosi 224.468 zł, wykonanie półroczne 123.830,43 zł, tj. 55,20 %.</w:t>
      </w:r>
    </w:p>
    <w:p>
      <w:pPr>
        <w:pStyle w:val="TextBody"/>
        <w:ind w:firstLine="708"/>
        <w:rPr>
          <w:sz w:val="24"/>
        </w:rPr>
      </w:pPr>
      <w:r>
        <w:rPr>
          <w:sz w:val="24"/>
        </w:rPr>
        <w:t>W rozdziale 85406 Poradnie Psychologiczno Pedagogiczne, w tym Poradnie Specjalistyczne dochody  pochodzą z kapitalizacji odsetek bankowych w kwocie 67,16 zł, tj. 33,58 %, oraz z darowizny na wyjazd dzieci do Family Parku w kwocie 168,00 zł.</w:t>
      </w:r>
    </w:p>
    <w:p>
      <w:pPr>
        <w:pStyle w:val="TextBody"/>
        <w:ind w:firstLine="708"/>
        <w:rPr>
          <w:sz w:val="24"/>
        </w:rPr>
      </w:pPr>
      <w:r>
        <w:rPr>
          <w:sz w:val="24"/>
        </w:rPr>
        <w:t>W rozdziale 85410 Internaty i bursy szkolne – plan wynosi 165.800 zł, realizacja 77.120,16 zł, tj. 46,50 % planu i dotyczy dwóch internatów: w I LO w Nakle nad Notecią uzyskano dochody z tytułu wynajmu pomieszczeń (gabinet stomatologiczny, mieszkanie, pokoje, świetlica dla OKZ), w internacie w ZSP w Szubinie uzyskano dochody z tytułu wynajmu pomieszczeń, stołówki, kuchni i pokoi oraz odsetek za nieterminowe wpłaty za wynajem pomieszczeń.</w:t>
      </w:r>
    </w:p>
    <w:p>
      <w:pPr>
        <w:pStyle w:val="TextBody"/>
        <w:ind w:firstLine="708"/>
        <w:rPr>
          <w:sz w:val="24"/>
        </w:rPr>
      </w:pPr>
      <w:r>
        <w:rPr>
          <w:sz w:val="24"/>
        </w:rPr>
        <w:t>W rozdziale 85420 Młodzieżowe Ośrodki Wychowawcze – plan 58.300 zł, wykonanie 46.475,11 zł, tj. 79,70 % - w MOW w Samostrzelu uzyskano dochody z tytułu: opłat duplikaty legitymacji, odpłatności za pobyt wychowanek, wynajmu mieszkań, samochodu, odpłatności GOPS i pracowników za posiłki, wpłat GOPS za wyżywienie uczniów gimnazjum ZSP w Samostrzelu, kapitalizacji odsetek bankowych, wynagrodzenia dla płatnika podatku oraz zwrot za dokształcanie.</w:t>
      </w:r>
    </w:p>
    <w:p>
      <w:pPr>
        <w:pStyle w:val="TextBody"/>
        <w:spacing w:lineRule="auto" w:line="276"/>
        <w:rPr>
          <w:sz w:val="24"/>
        </w:rPr>
      </w:pPr>
      <w:r>
        <w:rPr>
          <w:sz w:val="24"/>
        </w:rPr>
      </w:r>
    </w:p>
    <w:p>
      <w:pPr>
        <w:pStyle w:val="TextBody"/>
        <w:spacing w:lineRule="auto" w:line="276"/>
        <w:rPr>
          <w:sz w:val="24"/>
        </w:rPr>
      </w:pPr>
      <w:r>
        <w:rPr>
          <w:sz w:val="24"/>
        </w:rPr>
      </w:r>
    </w:p>
    <w:p>
      <w:pPr>
        <w:pStyle w:val="Normal"/>
        <w:spacing w:lineRule="auto" w:line="360"/>
        <w:rPr>
          <w:b/>
          <w:b/>
          <w:bCs/>
        </w:rPr>
      </w:pPr>
      <w:r>
        <w:rPr>
          <w:b/>
          <w:bCs/>
        </w:rPr>
        <w:t>WYDATKI</w:t>
      </w:r>
    </w:p>
    <w:p>
      <w:pPr>
        <w:pStyle w:val="Heading"/>
        <w:jc w:val="both"/>
        <w:rPr>
          <w:b w:val="false"/>
          <w:b w:val="false"/>
          <w:bCs w:val="false"/>
          <w:sz w:val="22"/>
        </w:rPr>
      </w:pPr>
      <w:r>
        <w:rPr>
          <w:b w:val="false"/>
          <w:bCs w:val="false"/>
          <w:sz w:val="22"/>
        </w:rPr>
      </w:r>
    </w:p>
    <w:p>
      <w:pPr>
        <w:pStyle w:val="Normal"/>
        <w:spacing w:lineRule="auto" w:line="276"/>
        <w:rPr>
          <w:sz w:val="22"/>
          <w:szCs w:val="22"/>
        </w:rPr>
      </w:pPr>
      <w:r>
        <w:rPr>
          <w:sz w:val="22"/>
          <w:szCs w:val="22"/>
        </w:rPr>
        <w:t>DZIAŁ 801 OŚWIATA I WYCHOWANIE</w:t>
      </w:r>
    </w:p>
    <w:p>
      <w:pPr>
        <w:pStyle w:val="Normal"/>
        <w:spacing w:lineRule="auto" w:line="276"/>
        <w:rPr>
          <w:sz w:val="22"/>
          <w:szCs w:val="22"/>
        </w:rPr>
      </w:pPr>
      <w:r>
        <w:rPr>
          <w:sz w:val="22"/>
          <w:szCs w:val="22"/>
        </w:rPr>
      </w:r>
    </w:p>
    <w:p>
      <w:pPr>
        <w:pStyle w:val="TextBody"/>
        <w:ind w:firstLine="708"/>
        <w:rPr>
          <w:sz w:val="24"/>
        </w:rPr>
      </w:pPr>
      <w:r>
        <w:rPr>
          <w:sz w:val="24"/>
        </w:rPr>
        <w:t xml:space="preserve">Realizację wydatków budżetowych szkół za I półrocze 2011 r. przedstawiono w poszczególnych rozdziałach klasyfikacji budżetowej z podziałem na wydatki: osobowe, rzeczowe, remontowe i inwestycyjne. Realizacja budżetu po stronie wydatków przebiega w sposób prawidłowy. Szkoły zrealizowały przydzielony w budżecie plan 39.303.305 zł (łącznie z zadaniami realizowanymi przez Starostwo Powiatowe) w kwocie 20.909.859,08 zł, tj. 53,20 %. </w:t>
      </w:r>
    </w:p>
    <w:p>
      <w:pPr>
        <w:pStyle w:val="TextBody"/>
        <w:rPr>
          <w:sz w:val="24"/>
        </w:rPr>
      </w:pPr>
      <w:r>
        <w:rPr>
          <w:sz w:val="24"/>
        </w:rPr>
        <w:t xml:space="preserve">Łączny plan wydatków osobowych wynosi 23.799.188 zł, wykonanie 12.207.520,42 zł, tj. 51,29 %. Wydatki osobowe stanowią największy udział w ogólnym planie wydatków – 60,55 % i zabezpieczają podstawowe potrzeby w zakresie wynagrodzeń osobowych i bezosobowych, składek ubezpieczenia społecznego, świadczeń zdrowotnych, socjalnych i bhp oraz szkoleń pracowników.  Plan wydatków rzeczowych wynosi 3.631.856 zł, wykonanie 1.796.749,59 zł, tj. 49,47 %, udział w wydatkach ogółem – 9,24 %. Wydatki rzeczowe zawierają zakupy materiałów, wyposażenia, pomocy dydaktycznych, opłat eksploatacyjnych, usług, w tym internetowych i telekomunikacyjnych oraz podróży służbowych. Wydatki remontowe zaplanowano w wysokości 325.712 zł i w I półroczu zrealizowano w kwocie 104.008,18 zł, tj. 31,93 %. Udział wydatków remontowych w planie ogółem wynosi 0,83 %. Planowana kwota wydatków inwestycyjnych wynosi 11.546.549 zł, a kwota wykonania 6.801.580,89 zł, tj. 58,91 %. Inwestycje stanowią 29,38 % planu wydatków ogółem. </w:t>
      </w:r>
    </w:p>
    <w:p>
      <w:pPr>
        <w:pStyle w:val="TextBody"/>
        <w:rPr>
          <w:sz w:val="24"/>
        </w:rPr>
      </w:pPr>
      <w:r>
        <w:rPr>
          <w:sz w:val="24"/>
        </w:rPr>
        <w:t>Część wydatków remontowych oraz rzeczowych zostanie zrealizowana w okresie przerwy wakacyjnej, w związku z czym zwiększone ich wykonanie nastąpi w II półroczu br.</w:t>
      </w:r>
    </w:p>
    <w:p>
      <w:pPr>
        <w:pStyle w:val="TextBody"/>
        <w:rPr>
          <w:sz w:val="24"/>
        </w:rPr>
      </w:pPr>
      <w:r>
        <w:rPr>
          <w:sz w:val="24"/>
        </w:rPr>
        <w:t>Największym zadaniem inwestycyjnym jest budowa przystani na rzece Noteć.</w:t>
      </w:r>
    </w:p>
    <w:p>
      <w:pPr>
        <w:pStyle w:val="Normal"/>
        <w:tabs>
          <w:tab w:val="clear" w:pos="708"/>
          <w:tab w:val="left" w:pos="3300" w:leader="none"/>
        </w:tabs>
        <w:rPr>
          <w:b/>
          <w:b/>
          <w:bCs/>
          <w:sz w:val="22"/>
        </w:rPr>
      </w:pPr>
      <w:r>
        <w:rPr>
          <w:b/>
          <w:bCs/>
          <w:sz w:val="22"/>
        </w:rPr>
        <w:t xml:space="preserve">                                         </w:t>
      </w:r>
    </w:p>
    <w:p>
      <w:pPr>
        <w:pStyle w:val="Normal"/>
        <w:tabs>
          <w:tab w:val="clear" w:pos="708"/>
          <w:tab w:val="center" w:pos="4535" w:leader="none"/>
        </w:tabs>
        <w:rPr>
          <w:b/>
          <w:b/>
          <w:bCs/>
          <w:sz w:val="22"/>
        </w:rPr>
      </w:pPr>
      <w:r>
        <w:rPr>
          <w:b/>
          <w:bCs/>
          <w:sz w:val="22"/>
        </w:rPr>
        <w:t>Wykres 1</w:t>
        <w:tab/>
      </w:r>
    </w:p>
    <w:p>
      <w:pPr>
        <w:pStyle w:val="Normal"/>
        <w:tabs>
          <w:tab w:val="clear" w:pos="708"/>
          <w:tab w:val="left" w:pos="3300" w:leader="none"/>
        </w:tabs>
        <w:jc w:val="center"/>
        <w:rPr>
          <w:b/>
          <w:b/>
          <w:bCs/>
          <w:sz w:val="22"/>
        </w:rPr>
      </w:pPr>
      <w:r>
        <w:rPr>
          <w:b/>
          <w:bCs/>
          <w:sz w:val="22"/>
        </w:rPr>
        <w:t>Plan i wykonanie wydatków wg grup wydatków</w:t>
      </w:r>
    </w:p>
    <w:p>
      <w:pPr>
        <w:pStyle w:val="Normal"/>
        <w:tabs>
          <w:tab w:val="clear" w:pos="708"/>
          <w:tab w:val="left" w:pos="3300" w:leader="none"/>
        </w:tabs>
        <w:rPr>
          <w:b/>
          <w:b/>
          <w:bCs/>
          <w:sz w:val="22"/>
        </w:rPr>
      </w:pPr>
      <w:r>
        <w:rPr>
          <w:b/>
          <w:bCs/>
          <w:sz w:val="22"/>
        </w:rPr>
      </w:r>
    </w:p>
    <w:p>
      <w:pPr>
        <w:pStyle w:val="Normal"/>
        <w:tabs>
          <w:tab w:val="clear" w:pos="708"/>
          <w:tab w:val="left" w:pos="3300" w:leader="none"/>
        </w:tabs>
        <w:jc w:val="center"/>
        <w:rPr/>
      </w:pPr>
      <w:r>
        <w:rPr/>
      </w:r>
    </w:p>
    <w:p>
      <w:pPr>
        <w:pStyle w:val="Normal"/>
        <w:tabs>
          <w:tab w:val="clear" w:pos="708"/>
          <w:tab w:val="left" w:pos="3300" w:leader="none"/>
        </w:tabs>
        <w:jc w:val="center"/>
        <w:rPr/>
      </w:pPr>
      <w:r>
        <w:rPr/>
        <w:object w:dxaOrig="913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210.4pt" filled="f" o:ole="">
            <v:imagedata r:id="rId3" o:title=""/>
          </v:shape>
          <o:OLEObject Type="Embed" ProgID="" ShapeID="ole_rId2" DrawAspect="Content" ObjectID="_633720058" r:id="rId2"/>
        </w:object>
      </w:r>
    </w:p>
    <w:p>
      <w:pPr>
        <w:pStyle w:val="Heading"/>
        <w:jc w:val="both"/>
        <w:rPr>
          <w:b w:val="false"/>
          <w:b w:val="false"/>
          <w:bCs w:val="false"/>
          <w:sz w:val="22"/>
        </w:rPr>
      </w:pPr>
      <w:r>
        <w:rPr>
          <w:b w:val="false"/>
          <w:bCs w:val="false"/>
          <w:sz w:val="22"/>
        </w:rPr>
      </w:r>
    </w:p>
    <w:p>
      <w:pPr>
        <w:pStyle w:val="Tekstpodstawowy2"/>
        <w:spacing w:lineRule="auto" w:line="360"/>
        <w:ind w:firstLine="708"/>
        <w:rPr/>
      </w:pPr>
      <w:r>
        <w:rPr/>
        <w:t>Rozdział 80102 Szkoły podstawowe specjalne – plan wydatków wynosi 3.786.072 zł, wykonanie 1.395.443,33 zł, co stanowi 36,86 %.  Wydatki bieżące poszczególnych szkół przedstawiają się następująco:</w:t>
      </w:r>
    </w:p>
    <w:p>
      <w:pPr>
        <w:pStyle w:val="Tekstpodstawowy2"/>
        <w:numPr>
          <w:ilvl w:val="0"/>
          <w:numId w:val="6"/>
        </w:numPr>
        <w:spacing w:lineRule="auto" w:line="360"/>
        <w:rPr/>
      </w:pPr>
      <w:r>
        <w:rPr/>
        <w:t>ZSS w Karnowie – plan 1.047.300 zł, wykonanie 536.338,18 zł, tj. 51,21 %,</w:t>
      </w:r>
    </w:p>
    <w:p>
      <w:pPr>
        <w:pStyle w:val="Tekstpodstawowy2"/>
        <w:numPr>
          <w:ilvl w:val="0"/>
          <w:numId w:val="6"/>
        </w:numPr>
        <w:spacing w:lineRule="auto" w:line="360"/>
        <w:rPr/>
      </w:pPr>
      <w:r>
        <w:rPr/>
        <w:t xml:space="preserve">ZSS w Kcyni – plan 418.772 zł, wykonanie 224.655,80 zł, tj. 53,65 %, </w:t>
      </w:r>
    </w:p>
    <w:p>
      <w:pPr>
        <w:pStyle w:val="Tekstpodstawowy2"/>
        <w:numPr>
          <w:ilvl w:val="0"/>
          <w:numId w:val="6"/>
        </w:numPr>
        <w:spacing w:lineRule="auto" w:line="360"/>
        <w:rPr/>
      </w:pPr>
      <w:r>
        <w:rPr/>
        <w:t>ZSS w Szubinie – plan 770.000 zł, wykonanie 396.550,49 zł, tj. 51,50 %,</w:t>
      </w:r>
    </w:p>
    <w:p>
      <w:pPr>
        <w:pStyle w:val="Tekstpodstawowy2"/>
        <w:numPr>
          <w:ilvl w:val="0"/>
          <w:numId w:val="6"/>
        </w:numPr>
        <w:spacing w:lineRule="auto" w:line="360"/>
        <w:rPr/>
      </w:pPr>
      <w:r>
        <w:rPr/>
        <w:t>wydatki inwestycyjne wynoszą 1.550.000 zł po stronie planu i dotyczą budowy sali rehabilitacyjno-sportowej przy ZSS w Karnowie.</w:t>
      </w:r>
    </w:p>
    <w:p>
      <w:pPr>
        <w:pStyle w:val="Tekstpodstawowy2"/>
        <w:spacing w:lineRule="auto" w:line="360"/>
        <w:ind w:left="60" w:hanging="0"/>
        <w:rPr/>
      </w:pPr>
      <w:r>
        <w:rPr/>
        <w:t>Realizacja wydatków budżetowych za I półrocze przebiega prawidłowo i w podziale na poszczególne kategorie wydatków przedstawia się następująco:</w:t>
      </w:r>
    </w:p>
    <w:p>
      <w:pPr>
        <w:pStyle w:val="Tekstpodstawowy2"/>
        <w:numPr>
          <w:ilvl w:val="0"/>
          <w:numId w:val="5"/>
        </w:numPr>
        <w:spacing w:lineRule="auto" w:line="360"/>
        <w:rPr/>
      </w:pPr>
      <w:r>
        <w:rPr/>
        <w:t>wydatki osobowe – plan 2.135.200 zł, wykonanie 1.111.528,26 zł, tj. 52,06 % - wypłacono wynagrodzenia osobowe, składki ubezpieczenia  społecznego, dodatkowe wynagrodzenie roczne, nagrodę jubileuszową dla pracownika administracji - pozostałe nagrody będą zrealizowane w II półroczu, podobnie jak wynagrodzenia bezosobowe, szkolenia pracowników i większa liczba badań lekarskich; dokonano także odpisu na ZFŚS w wysokości 77,84 % planu, zrealizowano świadczenia zdrowotne i bhp, wypłacono dodatki mieszkaniowe i wiejskie, przewidywane są oszczędności na podróżach służbowych pracowników w ZSS w Szubinie;</w:t>
      </w:r>
    </w:p>
    <w:p>
      <w:pPr>
        <w:pStyle w:val="Tekstpodstawowy2"/>
        <w:numPr>
          <w:ilvl w:val="0"/>
          <w:numId w:val="5"/>
        </w:numPr>
        <w:spacing w:lineRule="auto" w:line="360"/>
        <w:rPr/>
      </w:pPr>
      <w:r>
        <w:rPr/>
        <w:t xml:space="preserve">wydatki rzeczowe – plan 92.172 zł, wykonanie 40.619,86 zł, tj. 44,07 % - realizacja wydatków nie odbiega od przyjętych planów, szkoły zrealizowały niezbędne wydatki związane z opłatami eksploatacyjnymi, usługami telefonicznymi, internetowymi, zakupami materiałów, w tym: biurowych, środków czystości, sprzętu gospodarczego, artykułów remontowych, pomocy naukowych i wyposażenia: ponadto w ZSS w Karnowie zakupiono materiały do remontu kuchni, zaplecza oraz sali lekcyjnej, </w:t>
      </w:r>
    </w:p>
    <w:p>
      <w:pPr>
        <w:pStyle w:val="Tekstpodstawowy2"/>
        <w:numPr>
          <w:ilvl w:val="0"/>
          <w:numId w:val="5"/>
        </w:numPr>
        <w:spacing w:lineRule="auto" w:line="360"/>
        <w:rPr/>
      </w:pPr>
      <w:r>
        <w:rPr/>
        <w:t>wydatki remontowe – plan 8.700 zł, wykonanie 5.396,35 zł, tj. 62,03 % - środki przeznaczono na naprawy i konserwacje sprzętu biurowego, gospodarczego i urządzeń wg potrzeb bieżących szkół oraz na częściową zapłatę za ułożenie kostki brukowej przed budynkiem ZSS w Karnowie;</w:t>
      </w:r>
    </w:p>
    <w:p>
      <w:pPr>
        <w:pStyle w:val="Tekstpodstawowy2"/>
        <w:numPr>
          <w:ilvl w:val="0"/>
          <w:numId w:val="5"/>
        </w:numPr>
        <w:spacing w:lineRule="auto" w:line="360"/>
        <w:rPr/>
      </w:pPr>
      <w:r>
        <w:rPr/>
        <w:t>wydatki inwestycyjne – plan 1.550.000 zł, wykonanie 237.898,86 zł, tj. 15,35 % . W ramach tych środków realizowana jest zadanie inwestycyjne polegające na budowie sali rehabilitacyjno-sportowej przy ZSS w Karnowie.</w:t>
      </w:r>
    </w:p>
    <w:p>
      <w:pPr>
        <w:pStyle w:val="Tekstpodstawowy2"/>
        <w:spacing w:lineRule="auto" w:line="360"/>
        <w:ind w:left="60" w:firstLine="648"/>
        <w:rPr>
          <w:sz w:val="22"/>
        </w:rPr>
      </w:pPr>
      <w:r>
        <w:rPr>
          <w:sz w:val="22"/>
        </w:rPr>
      </w:r>
    </w:p>
    <w:p>
      <w:pPr>
        <w:pStyle w:val="Tekstpodstawowy2"/>
        <w:spacing w:lineRule="auto" w:line="360"/>
        <w:ind w:firstLine="708"/>
        <w:rPr/>
      </w:pPr>
      <w:r>
        <w:rPr/>
        <w:t>Rozdział 80110 Gimnazja - plan wydatków gimnazjum w ZSP w Samostrzelu wynosi 1.583.040 zł, wykonanie 860.859,09 zł, co stanowi 54,38 % planu. Realizacja wydatków budżetowych w poszczególnych grupach przebiega prawidłowo:</w:t>
      </w:r>
    </w:p>
    <w:p>
      <w:pPr>
        <w:pStyle w:val="Tekstpodstawowy2"/>
        <w:numPr>
          <w:ilvl w:val="0"/>
          <w:numId w:val="5"/>
        </w:numPr>
        <w:spacing w:lineRule="auto" w:line="360"/>
        <w:rPr/>
      </w:pPr>
      <w:r>
        <w:rPr/>
        <w:t>wydatki osobowe – plan 1.438.100 zł, wykonanie 775.337,47 zł, tj. 53,91 % - w terminie wypłacono wynagrodzenia, pochodne od wynagrodzeń, dodatkowe wynagrodzenie roczne oraz dokonano odpisu na zakładowy fundusz świadczeń socjalnych, zrealizowano świadczenia bhp, wypłacono dodatki mieszkaniowe i wiejskie – szkolenia i badania pracowników zostaną zrealizowane w II półroczu,</w:t>
      </w:r>
    </w:p>
    <w:p>
      <w:pPr>
        <w:pStyle w:val="Tekstpodstawowy2"/>
        <w:numPr>
          <w:ilvl w:val="0"/>
          <w:numId w:val="5"/>
        </w:numPr>
        <w:spacing w:lineRule="auto" w:line="360"/>
        <w:rPr/>
      </w:pPr>
      <w:r>
        <w:rPr/>
        <w:t>wydatki rzeczowe  - plan 139.740 zł, wykonanie 84.823,62 zł, tj. 60,70 % - najważniejsze wydatki to zakup zestawu komputerowego, materiałów do napraw i remontów, środków czystości, materiałów biurowych, pomocy naukowych również w ramach realizowanych zajęć pozalekcyjnych, znaczną część wydatków pochłonęły opłaty eksploatacyjne w tym koszty ogrzewania – 68,75 %, niektóre opłaty za przeglądy instalacji i sprzętu będą dokonane w II półroczu, wykorzystano większość środków na zakup akcesoriów komputerowych i opłaty licencyjne - zakupy programów są wydatkami jednorazowymi stąd 71,04 % wykonania. W szkole realizowane są zajęcia pozalekcyjne , na które przeznaczono kwotę 8.000 zł,</w:t>
      </w:r>
    </w:p>
    <w:p>
      <w:pPr>
        <w:pStyle w:val="Tekstpodstawowy2"/>
        <w:numPr>
          <w:ilvl w:val="0"/>
          <w:numId w:val="5"/>
        </w:numPr>
        <w:spacing w:lineRule="auto" w:line="360"/>
        <w:rPr/>
      </w:pPr>
      <w:r>
        <w:rPr/>
        <w:t>wydatki remontowe – plan 5.200 zł, wykonanie 698,00 zł, tj. 13,42 % - dotychczas wydatkowane środki przeznaczono na bieżące naprawy sprzętu, pozostałe wydatki będą zrealizowane na naprawy awaryjne i drobne remonty w okresie wakacyjnym.</w:t>
      </w:r>
    </w:p>
    <w:p>
      <w:pPr>
        <w:pStyle w:val="Tekstpodstawowy2"/>
        <w:spacing w:lineRule="auto" w:line="360"/>
        <w:ind w:firstLine="708"/>
        <w:rPr/>
      </w:pPr>
      <w:r>
        <w:rPr/>
      </w:r>
    </w:p>
    <w:p>
      <w:pPr>
        <w:pStyle w:val="Tekstpodstawowy2"/>
        <w:spacing w:lineRule="auto" w:line="360"/>
        <w:ind w:firstLine="708"/>
        <w:rPr/>
      </w:pPr>
      <w:r>
        <w:rPr/>
        <w:t>Rozdział 80111 Gimnazja specjalne - plan wydatków wynosi 4.027.100 zł, wykonanie 2.135.721,75 zł, co stanowi 53,03 % planu, w tym dla poszczególnych gimnazjów przedstawia się następująco:</w:t>
      </w:r>
    </w:p>
    <w:p>
      <w:pPr>
        <w:pStyle w:val="Tekstpodstawowy2"/>
        <w:numPr>
          <w:ilvl w:val="0"/>
          <w:numId w:val="4"/>
        </w:numPr>
        <w:spacing w:lineRule="auto" w:line="360"/>
        <w:rPr/>
      </w:pPr>
      <w:r>
        <w:rPr/>
        <w:t>ZSS w Karnowie – plan 1.169.800 zł, wykonanie 599.062,42 zł, tj. 51,21 %,</w:t>
      </w:r>
    </w:p>
    <w:p>
      <w:pPr>
        <w:pStyle w:val="Tekstpodstawowy2"/>
        <w:numPr>
          <w:ilvl w:val="0"/>
          <w:numId w:val="4"/>
        </w:numPr>
        <w:spacing w:lineRule="auto" w:line="360"/>
        <w:rPr/>
      </w:pPr>
      <w:r>
        <w:rPr/>
        <w:t xml:space="preserve">ZSS w Kcyni – plan 1.189.400 zł, wykonanie 715.445,71 zł, tj. 60,15 %, </w:t>
      </w:r>
    </w:p>
    <w:p>
      <w:pPr>
        <w:pStyle w:val="Tekstpodstawowy2"/>
        <w:numPr>
          <w:ilvl w:val="0"/>
          <w:numId w:val="4"/>
        </w:numPr>
        <w:spacing w:lineRule="auto" w:line="360"/>
        <w:rPr/>
      </w:pPr>
      <w:r>
        <w:rPr/>
        <w:t>ZSS w Szubinie – plan 935.700 zł, wykonanie 474.536,95 zł, tj. 50,71 %,</w:t>
      </w:r>
    </w:p>
    <w:p>
      <w:pPr>
        <w:pStyle w:val="Tekstpodstawowy2"/>
        <w:numPr>
          <w:ilvl w:val="0"/>
          <w:numId w:val="4"/>
        </w:numPr>
        <w:spacing w:lineRule="auto" w:line="360"/>
        <w:rPr/>
      </w:pPr>
      <w:r>
        <w:rPr/>
        <w:t>MOW w Samostrzelu – plan 732.200 zł., wykonanie 346.676,67 zł, tj. 47,35 %.</w:t>
      </w:r>
    </w:p>
    <w:p>
      <w:pPr>
        <w:pStyle w:val="Tekstpodstawowy2"/>
        <w:spacing w:lineRule="auto" w:line="360"/>
        <w:rPr/>
      </w:pPr>
      <w:r>
        <w:rPr/>
        <w:t>W rozdziale zaplanowano wydatki na zakupy inwestycyjne w kwocie 10.000 zł (w ramach planu finansowego MOW w Samostrzelu) na zakup dwóch zestawów komputerowych typu McIntosh na potrzeby edukacyjne. Wydatek zostanie zrealizowany w II półroczu 2011 r.</w:t>
      </w:r>
    </w:p>
    <w:p>
      <w:pPr>
        <w:pStyle w:val="Tekstpodstawowy2"/>
        <w:spacing w:lineRule="auto" w:line="360"/>
        <w:rPr/>
      </w:pPr>
      <w:r>
        <w:rPr/>
        <w:t>Realizacja wydatków osobowych, rzeczowych, remontowych:</w:t>
      </w:r>
    </w:p>
    <w:p>
      <w:pPr>
        <w:pStyle w:val="Tekstpodstawowy2"/>
        <w:numPr>
          <w:ilvl w:val="0"/>
          <w:numId w:val="5"/>
        </w:numPr>
        <w:spacing w:lineRule="auto" w:line="360"/>
        <w:rPr/>
      </w:pPr>
      <w:r>
        <w:rPr/>
        <w:t>wydatki osobowe – plan 3.757.380 zł, wykonanie 2.020.940,43 zł, tj. 53,79 % - wypłacono wynagrodzenia osobowe i bezosobowe z pochodnymi, dodatkowe wynagrodzenie roczne, dokonano odpisu na ZFŚS w wysokości 78,15 % planu, zrealizowano świadczenia zdrowotne i bhp, wypłacono dodatki mieszkaniowe i wiejskie oraz dwie nagrody jubileuszowe dla pracownika MOW w Samostrzelu i ZSS w Karnowie, w II półroczu zaplanowano wypłatę odprawy emerytalnej w ZSS w Karnowie i ZSS w Szubinie oraz dwie nagrody jubileuszowe w ZSS w Szubinie; środki na szkolenia pracowników i badania lekarskie zostaną wykorzystane  z rozpoczęciem nowego roku szkolnego, wykonanie wydatków jest zróżnicowane w poszczególnych szkołach z powodu różnych terminów badań lekarskich, terminów szkoleń;</w:t>
      </w:r>
    </w:p>
    <w:p>
      <w:pPr>
        <w:pStyle w:val="Tekstpodstawowy2"/>
        <w:numPr>
          <w:ilvl w:val="0"/>
          <w:numId w:val="5"/>
        </w:numPr>
        <w:spacing w:lineRule="auto" w:line="360"/>
        <w:rPr/>
      </w:pPr>
      <w:r>
        <w:rPr/>
        <w:t>wydatki rzeczowe – plan 248.820 zł, wykonanie 114.781,32 zł, tj. 46,13 % - niższe wykonanie dotyczy zakupu materiałów i wyposażenia (35,10% planu) i pomocy dydaktycznych (33,55% planu), wydatki zostaną zrealizowane przed rozpoczęciem nowego roku szkolnego lub w trakcie wakacji, np. zakup materiałów remontowych, podręczników i przyborów szkolnych dla wychowanek MOW w Samostrzelu; najważniejsze zakupy to: paliwo do samochodu służbowego, materiały do remontów we własnym zakresie, urządzenie wielofunkcyjne, maszynka do mięsa i czajnik elektryczny do kuchni, materiały do instalacji monitoringu (ZSS w Karnowie); wysokie wykonanie dotyczy zakupu mediów (58,67% planu), na co wpłynęły głównie znaczny wzrost cen oleju opałowego i przedłużający się sezon grzewczy; w szkołach realizowane są zajęcia pozalekcyjne na kwotę 32.500 zł;</w:t>
      </w:r>
    </w:p>
    <w:p>
      <w:pPr>
        <w:pStyle w:val="Tekstpodstawowy2"/>
        <w:numPr>
          <w:ilvl w:val="0"/>
          <w:numId w:val="5"/>
        </w:numPr>
        <w:spacing w:lineRule="auto" w:line="360"/>
        <w:rPr/>
      </w:pPr>
      <w:r>
        <w:rPr/>
        <w:t>wydatki remontowe – plan 10.900 zł, brak realizacji planu, środki zostaną wykorzystane w II półroczu (głownie na remontu pomieszczeń w trakcie wakacji).</w:t>
      </w:r>
    </w:p>
    <w:p>
      <w:pPr>
        <w:pStyle w:val="Normal"/>
        <w:spacing w:lineRule="auto" w:line="360"/>
        <w:ind w:firstLine="708"/>
        <w:jc w:val="both"/>
        <w:rPr/>
      </w:pPr>
      <w:r>
        <w:rPr/>
      </w:r>
    </w:p>
    <w:p>
      <w:pPr>
        <w:pStyle w:val="Normal"/>
        <w:spacing w:lineRule="auto" w:line="360"/>
        <w:ind w:firstLine="708"/>
        <w:jc w:val="both"/>
        <w:rPr/>
      </w:pPr>
      <w:r>
        <w:rPr/>
        <w:t>Rozdział 80120 Licea ogólnokształcące - plan wydatków rozdziału wynosi 7.002.555 zł, wykonanie 3.098.374,33 zł, tj. 44,25 %. Podział środków na poszczególne szkoły i zadania przedstawia się jak poniżej:</w:t>
      </w:r>
    </w:p>
    <w:p>
      <w:pPr>
        <w:pStyle w:val="Tekstpodstawowy2"/>
        <w:numPr>
          <w:ilvl w:val="0"/>
          <w:numId w:val="8"/>
        </w:numPr>
        <w:spacing w:lineRule="auto" w:line="360"/>
        <w:rPr/>
      </w:pPr>
      <w:r>
        <w:rPr/>
        <w:t>I LO w Nakle nad Notecią – plan 3.159.638 zł, wykonanie 1.632.586,45 zł, tj. 51,67 %,</w:t>
      </w:r>
    </w:p>
    <w:p>
      <w:pPr>
        <w:pStyle w:val="Tekstpodstawowy2"/>
        <w:numPr>
          <w:ilvl w:val="0"/>
          <w:numId w:val="8"/>
        </w:numPr>
        <w:spacing w:lineRule="auto" w:line="360"/>
        <w:rPr/>
      </w:pPr>
      <w:r>
        <w:rPr/>
        <w:t xml:space="preserve">I LO w Szubinie – plan 1.589.717 zł, wykonanie 794.171,10 zł, tj. 49,96 %, </w:t>
      </w:r>
    </w:p>
    <w:p>
      <w:pPr>
        <w:pStyle w:val="Tekstpodstawowy2"/>
        <w:numPr>
          <w:ilvl w:val="0"/>
          <w:numId w:val="8"/>
        </w:numPr>
        <w:spacing w:lineRule="auto" w:line="360"/>
        <w:rPr/>
      </w:pPr>
      <w:r>
        <w:rPr/>
        <w:t>LO w ZSP w Nakle nad Notecią – plan 795.600 zł, wykonanie 395.892,30 zł, tj. 49,76 %,</w:t>
      </w:r>
    </w:p>
    <w:p>
      <w:pPr>
        <w:pStyle w:val="Tekstpodstawowy2"/>
        <w:numPr>
          <w:ilvl w:val="0"/>
          <w:numId w:val="8"/>
        </w:numPr>
        <w:spacing w:lineRule="auto" w:line="360"/>
        <w:rPr/>
      </w:pPr>
      <w:r>
        <w:rPr/>
        <w:t>LO w ZSP w Lubaszczu – plan 235.000 zł, wykonanie 109.843,71 zł, tj. 46,74 %,</w:t>
      </w:r>
    </w:p>
    <w:p>
      <w:pPr>
        <w:pStyle w:val="Tekstpodstawowy2"/>
        <w:numPr>
          <w:ilvl w:val="0"/>
          <w:numId w:val="8"/>
        </w:numPr>
        <w:spacing w:lineRule="auto" w:line="360"/>
        <w:rPr/>
      </w:pPr>
      <w:r>
        <w:rPr/>
        <w:t>wydatki inwestycyjne – plan 850.000 zł, wykonanie 10.495,77 zł, tj. 1,23 %,</w:t>
      </w:r>
    </w:p>
    <w:p>
      <w:pPr>
        <w:pStyle w:val="Tekstpodstawowy2"/>
        <w:numPr>
          <w:ilvl w:val="0"/>
          <w:numId w:val="8"/>
        </w:numPr>
        <w:spacing w:lineRule="auto" w:line="360"/>
        <w:rPr/>
      </w:pPr>
      <w:r>
        <w:rPr/>
        <w:t>dotacje dla szkół niepublicznych – plan 372.600 zł, wykonanie 155.385 zł, tj. 41,70 %.</w:t>
      </w:r>
    </w:p>
    <w:p>
      <w:pPr>
        <w:pStyle w:val="Tekstpodstawowy2"/>
        <w:spacing w:lineRule="auto" w:line="360"/>
        <w:rPr/>
      </w:pPr>
      <w:r>
        <w:rPr/>
        <w:t>Wykonanie wydatków osobowych, rzeczowych, remontowych i inwestycyjnych:</w:t>
      </w:r>
    </w:p>
    <w:p>
      <w:pPr>
        <w:pStyle w:val="Tekstpodstawowy2"/>
        <w:numPr>
          <w:ilvl w:val="0"/>
          <w:numId w:val="5"/>
        </w:numPr>
        <w:spacing w:lineRule="auto" w:line="360"/>
        <w:rPr/>
      </w:pPr>
      <w:r>
        <w:rPr/>
        <w:t>wydatki osobowe – plan 5.135.980 zł, wykonanie 2.651.684,79 zł, tj. 51,63 % -  realizacja w zakresie płac i pochodnych od wynagrodzeń kształtuje się na prawidłowym poziomie, i przebiega zgodnie z planem, wypłacono nagrody jubileuszowe, ekwiwalenty za świadczenia BHP, dokonano odpisu na ZFŚS na czynnych pracowników (78,69% planu), pokryto koszty badań lekarskich (42,14% planu), delegacji (56,41% planu); wykonanie wynagrodzeń bezosobowych (43,76% planu) wiąże się z terminami realizacji zajęć pozalekcyjnych oraz prac wykonywanych  w okresie wakacji letnich; niższe wykonanie planu na § 3020 (34,70% planu) związane jest z planowanymi w II półroczu zakupami odzieży ochronnej i środków bhp dla pracowników;</w:t>
      </w:r>
    </w:p>
    <w:p>
      <w:pPr>
        <w:pStyle w:val="Tekstpodstawowy2"/>
        <w:numPr>
          <w:ilvl w:val="0"/>
          <w:numId w:val="5"/>
        </w:numPr>
        <w:spacing w:lineRule="auto" w:line="360"/>
        <w:rPr/>
      </w:pPr>
      <w:r>
        <w:rPr/>
        <w:t>wydatki rzeczowe –plan 519.270 zł, wykonanie 238.585,38 zł, tj. 45,95 % - zakupy materiałów i wyposażenia zostały zrealizowane w 52,79 %; zróżnicowane wykonanie planu w poszczególnych szkołach związane jest z realizacją potrzeb w różnych terminach: w I LO w Nakle nad Notecią – zakupiono 5 par drzwi wewnętrznych, rolety do dwóch sal lekcyjnych, akcesoria komputerowe, publikacje fachowe; w I LO w Szubinie – zakupiono szafę, tablicę białą, materiały do remontów i inne drobne zakupy związane z bieżącym funkcjonowaniem szkoły; w ZSP w Nakle nad Notecią - zakupiono materiały remontowe do malowania 3 sal lekcyjnych i toalet, szafę i biurko do pracowni ekonomicznej oraz regał do pracowni informatycznej. W ramach pomocy dydaktycznych (wykonanie 39,81% planu) zakupiono książki do biblioteki, programy komputerowe (ZSP w Nakle) oraz projektor i ekran ścienny do gabinetu biologicznego (I LO w Nakle). Pozostałe środki na pomoce dydaktyczne zostaną wydatkowane w I półroczu. Inne wydatki dotyczą bieżących opłat za zużyte ciepło, energię elektryczną, wodę oraz za przeglądy okresowe, dozór techniczny, wywóz nieczystości, promocję szkoły i inne usługi realizowane zgodnie z potrzebami jednostek. W rozdziale realizowane są wydatki związane z zajęciami pozalekcyjnych na kwotę 26.500 zł;</w:t>
      </w:r>
    </w:p>
    <w:p>
      <w:pPr>
        <w:pStyle w:val="Tekstpodstawowy2"/>
        <w:numPr>
          <w:ilvl w:val="0"/>
          <w:numId w:val="5"/>
        </w:numPr>
        <w:spacing w:lineRule="auto" w:line="360"/>
        <w:rPr/>
      </w:pPr>
      <w:r>
        <w:rPr/>
        <w:t>wydatki remontowe - plan 124.705 zł, wykonanie 42.223,39 zł, tj. 33,86 % - w szkołach dokonano niezbędnych napraw oraz konserwacji sprzętu i urządzeń biurowych; wykonano remont dwóch sal lekcyjnych i renowację mebli w gabinecie dyrektora w I LO w Nakle, kapitalny remont sali lekcyjnej w I LO w Szubinie; naprawiono rynny na budynku sali gimnastycznej, kocioł CO i założono klimatyzację w pracowni komputerowej ZSP w Nakle. Niskie wykonanie planu związane jest z zabezpieczeniem kwoty 50.000 zł na prace konserwatorskie w I LO w Nakle związane z renowacją odkrytych malowideł ściennych (środki zostaną uruchomione w przypadku otrzymania dofinansowania ze źródeł zewnętrznych).</w:t>
      </w:r>
    </w:p>
    <w:p>
      <w:pPr>
        <w:pStyle w:val="Tekstpodstawowy2"/>
        <w:numPr>
          <w:ilvl w:val="0"/>
          <w:numId w:val="5"/>
        </w:numPr>
        <w:spacing w:lineRule="auto" w:line="360"/>
        <w:rPr/>
      </w:pPr>
      <w:r>
        <w:rPr/>
        <w:t>wydatki inwestycyjne – plan 850.000 zł, wykonanie 10.495,77 zł, tj. 1,23 %  - środki przeznaczone na budowę sali gimnastycznej przy I LO w Szubinie.</w:t>
      </w:r>
    </w:p>
    <w:p>
      <w:pPr>
        <w:pStyle w:val="Normal"/>
        <w:spacing w:lineRule="auto" w:line="360"/>
        <w:jc w:val="both"/>
        <w:rPr/>
      </w:pPr>
      <w:r>
        <w:rPr/>
        <w:t xml:space="preserve">Z rozdziału przekazano dotacje dla szkół niepublicznych o uprawnieniach szkół publicznych w kwocie 155.385,00 zł, co stanowi 46,70 % planu wynoszącego 372.600 zł, z powodu mniejszej niż planowano liczby uczniów. Dotacje przekazano następującym szkołom: </w:t>
      </w:r>
    </w:p>
    <w:p>
      <w:pPr>
        <w:pStyle w:val="Tekstpodstawowy2"/>
        <w:numPr>
          <w:ilvl w:val="0"/>
          <w:numId w:val="5"/>
        </w:numPr>
        <w:spacing w:lineRule="auto" w:line="360"/>
        <w:rPr/>
      </w:pPr>
      <w:r>
        <w:rPr/>
        <w:t>LO dla Dorosłych ALBERT w Występie prowadzone przez Edukację Dorosłych ALBERT sp. z o.o. Bydgoszcz, plan dotacji 105.300 zł wykonanie 49.410,00 zł, tj. 46,90 %,</w:t>
      </w:r>
    </w:p>
    <w:p>
      <w:pPr>
        <w:pStyle w:val="Tekstpodstawowy2"/>
        <w:numPr>
          <w:ilvl w:val="0"/>
          <w:numId w:val="5"/>
        </w:numPr>
        <w:spacing w:lineRule="auto" w:line="360"/>
        <w:rPr/>
      </w:pPr>
      <w:r>
        <w:rPr/>
        <w:t>LO dla Dorosłych prowadzone przez OKZ KURSAL Nakło, plan dotacji 11.340 zł, wykonanie 5.670,00 zł, tj. 50,00 %,</w:t>
      </w:r>
    </w:p>
    <w:p>
      <w:pPr>
        <w:pStyle w:val="Tekstpodstawowy2"/>
        <w:numPr>
          <w:ilvl w:val="0"/>
          <w:numId w:val="5"/>
        </w:numPr>
        <w:spacing w:lineRule="auto" w:line="360"/>
        <w:rPr/>
      </w:pPr>
      <w:r>
        <w:rPr/>
        <w:t>LO dla Dorosłych prowadzone przez OKZ Nakło BZDZ Bydgoszcz, plan dotacji 170.100 zł wykonanie 71.820,00 zł, tj. 42,22 %,</w:t>
      </w:r>
    </w:p>
    <w:p>
      <w:pPr>
        <w:pStyle w:val="Tekstpodstawowy2"/>
        <w:numPr>
          <w:ilvl w:val="0"/>
          <w:numId w:val="5"/>
        </w:numPr>
        <w:spacing w:lineRule="auto" w:line="360"/>
        <w:rPr/>
      </w:pPr>
      <w:r>
        <w:rPr/>
        <w:t>Uzupełniające LO dla Dorosłych PRZYSZŁOŚĆ w Mycielewie, plan dotacji 85.860 zł, wykonanie 28.485,00 zł, tj. 33,18 %.</w:t>
      </w:r>
    </w:p>
    <w:p>
      <w:pPr>
        <w:pStyle w:val="Normal"/>
        <w:spacing w:lineRule="auto" w:line="360"/>
        <w:ind w:firstLine="360"/>
        <w:jc w:val="both"/>
        <w:rPr/>
      </w:pPr>
      <w:r>
        <w:rPr/>
      </w:r>
    </w:p>
    <w:p>
      <w:pPr>
        <w:pStyle w:val="Tekstpodstawowy2"/>
        <w:spacing w:lineRule="auto" w:line="360"/>
        <w:ind w:firstLine="708"/>
        <w:rPr/>
      </w:pPr>
      <w:r>
        <w:rPr/>
        <w:t>Rozdział 80123 Licea profilowane - plan wydatków wynosi 1.076.280 zł, wykonanie 547.484,49 zł, co stanowi 50,87 %, w tym dla poszczególnych szkół przedstawia się następująco:</w:t>
      </w:r>
    </w:p>
    <w:p>
      <w:pPr>
        <w:pStyle w:val="Tekstpodstawowy2"/>
        <w:numPr>
          <w:ilvl w:val="0"/>
          <w:numId w:val="10"/>
        </w:numPr>
        <w:spacing w:lineRule="auto" w:line="360"/>
        <w:rPr/>
      </w:pPr>
      <w:r>
        <w:rPr/>
        <w:t>ZSP w Nakle nad Notecią – plan 631.200 zł, wykonanie 325.219,03 zł, tj. 51,52 %,</w:t>
      </w:r>
    </w:p>
    <w:p>
      <w:pPr>
        <w:pStyle w:val="Tekstpodstawowy2"/>
        <w:numPr>
          <w:ilvl w:val="0"/>
          <w:numId w:val="10"/>
        </w:numPr>
        <w:spacing w:lineRule="auto" w:line="360"/>
        <w:rPr/>
      </w:pPr>
      <w:r>
        <w:rPr/>
        <w:t>ZSŻŚ w Nakle nad Notecią – plan 398.100 zł, wykonanie 201.340,46 zł, tj. 50,58 %,</w:t>
      </w:r>
    </w:p>
    <w:p>
      <w:pPr>
        <w:pStyle w:val="Tekstpodstawowy2"/>
        <w:numPr>
          <w:ilvl w:val="0"/>
          <w:numId w:val="10"/>
        </w:numPr>
        <w:spacing w:lineRule="auto" w:line="360"/>
        <w:rPr/>
      </w:pPr>
      <w:r>
        <w:rPr/>
        <w:t>dotacja dla szkoły niepublicznej – plan 46.980 zł, wykonanie 20.925,00 zł, tj. 44,54 %.</w:t>
      </w:r>
    </w:p>
    <w:p>
      <w:pPr>
        <w:pStyle w:val="Tekstpodstawowy2"/>
        <w:spacing w:lineRule="auto" w:line="360"/>
        <w:rPr/>
      </w:pPr>
      <w:r>
        <w:rPr/>
        <w:t>Realizacja wydatków budżetowych w poszczególnych grupach wynosi:</w:t>
      </w:r>
    </w:p>
    <w:p>
      <w:pPr>
        <w:pStyle w:val="Tekstpodstawowy2"/>
        <w:numPr>
          <w:ilvl w:val="0"/>
          <w:numId w:val="5"/>
        </w:numPr>
        <w:spacing w:lineRule="auto" w:line="360"/>
        <w:rPr/>
      </w:pPr>
      <w:r>
        <w:rPr/>
        <w:t>wydatki osobowe – plan 872.700 zł, wykonanie 456.457,63 zł, tj. 52,30 % - wypłaty wynagrodzeń osobowych i pochodnych realizowane są prawidłowo (wypłacono 1 nagrodę jubileuszową), pozostałe wydatki na świadczenia bhp, umowy zlecenie, badania okresowe i szkolenia pracowników zostaną zrealizowane w II półroczu;</w:t>
      </w:r>
    </w:p>
    <w:p>
      <w:pPr>
        <w:pStyle w:val="Tekstpodstawowy2"/>
        <w:numPr>
          <w:ilvl w:val="0"/>
          <w:numId w:val="5"/>
        </w:numPr>
        <w:spacing w:lineRule="auto" w:line="360"/>
        <w:rPr/>
      </w:pPr>
      <w:r>
        <w:rPr/>
        <w:t>wydatki rzeczowe – plan 137.600 zł, wykonanie 61.504,71 zł, tj. 44,70 % - do najważniejszych wydatków rzeczowych rozdziału można zaliczyć: ZSP w Nakle – zakup mebli do gabinetu dyrektora, trzy mikrofony bezprzewodowe, rolety do sali lekcyjnej, pomoce dydaktyczne takie jak projektor z ekranem i mikroskop; ZSŻŚ w Nakle – zakup wózka do sprzątania, wieszaków, wykładziny do sali gimnastycznej, konserwacja klimatyzatorów. Pozostałe wydatki związane są bieżącym utrzymaniem szkoły tj. koszty energii elektrycznej, energii cieplnej, usługi telekomunikacyjne itp. Pozostałe wydatki zaplanowane są do realizacji na II półrocze.</w:t>
      </w:r>
    </w:p>
    <w:p>
      <w:pPr>
        <w:pStyle w:val="Tekstpodstawowy2"/>
        <w:numPr>
          <w:ilvl w:val="0"/>
          <w:numId w:val="5"/>
        </w:numPr>
        <w:spacing w:lineRule="auto" w:line="360"/>
        <w:rPr/>
      </w:pPr>
      <w:r>
        <w:rPr/>
        <w:t>wydatki remontowe – plan 19.000 zł, wykonanie 8.597,15 zł, tj. 45,25 % - najważniejsze remonty w tym rozdziale to: remont schodów wewnętrznych oraz malowanie sal lekcyjnych w ZSŻŚ w Nakle, naprawa kotła gazowego centralnego ogrzewania w ZSP w Nakle. Pozostałe środki wydatkowano na naprawy i konserwację sprzętu biurowego i urządzeń, wg potrzeb bieżących szkół.</w:t>
      </w:r>
    </w:p>
    <w:p>
      <w:pPr>
        <w:pStyle w:val="Normal"/>
        <w:spacing w:lineRule="auto" w:line="360"/>
        <w:jc w:val="both"/>
        <w:rPr/>
      </w:pPr>
      <w:r>
        <w:rPr/>
        <w:t>Z rozdziału przekazano dotację dla szkoły niepublicznej o uprawnieniach szkoły publicznej - plan 46.980 zł, wykonanie 20.925,00 zł, tj. 44,54 % planu, z powodu mniejszej niż planowano liczby uczniów. Dotację przekazano dla Niepublicznego Liceum Profilowanego dla Dorosłych PRZYSZŁOŚĆ w Mycielewie.</w:t>
      </w:r>
    </w:p>
    <w:p>
      <w:pPr>
        <w:pStyle w:val="Tekstpodstawowy2"/>
        <w:spacing w:lineRule="auto" w:line="360"/>
        <w:rPr/>
      </w:pPr>
      <w:r>
        <w:rPr/>
      </w:r>
    </w:p>
    <w:p>
      <w:pPr>
        <w:pStyle w:val="Normal"/>
        <w:spacing w:lineRule="auto" w:line="360"/>
        <w:ind w:firstLine="708"/>
        <w:jc w:val="both"/>
        <w:rPr/>
      </w:pPr>
      <w:r>
        <w:rPr/>
        <w:t>Rozdział 80130 Szkoły zawodowe - plan wydatków wynosi 18.999.950 zł, wykonanie 11.707.809,13 zł, co stanowi  61,62 %. Podział środków na poszczególne szkoły i zadania przedstawia się jak poniżej:</w:t>
      </w:r>
    </w:p>
    <w:p>
      <w:pPr>
        <w:pStyle w:val="Tekstpodstawowy2"/>
        <w:numPr>
          <w:ilvl w:val="0"/>
          <w:numId w:val="11"/>
        </w:numPr>
        <w:spacing w:lineRule="auto" w:line="360"/>
        <w:rPr/>
      </w:pPr>
      <w:r>
        <w:rPr/>
        <w:t>ZSP w Nakle nad Notecią – plan 1.769.049 zł, wykonanie 953.473,64 zł, tj. 53,90 %,</w:t>
      </w:r>
    </w:p>
    <w:p>
      <w:pPr>
        <w:pStyle w:val="Tekstpodstawowy2"/>
        <w:numPr>
          <w:ilvl w:val="0"/>
          <w:numId w:val="11"/>
        </w:numPr>
        <w:spacing w:lineRule="auto" w:line="360"/>
        <w:rPr/>
      </w:pPr>
      <w:r>
        <w:rPr/>
        <w:t>ZSŻŚ w Nakle nad Notecią – plan 3.825.842 zł, wykonanie 2.016.992,05 zł, tj. 52,72 %,</w:t>
      </w:r>
    </w:p>
    <w:p>
      <w:pPr>
        <w:pStyle w:val="Tekstpodstawowy2"/>
        <w:numPr>
          <w:ilvl w:val="0"/>
          <w:numId w:val="11"/>
        </w:numPr>
        <w:spacing w:lineRule="auto" w:line="360"/>
        <w:rPr/>
      </w:pPr>
      <w:r>
        <w:rPr/>
        <w:t>ZSP w Szubinie – plan 1.639.900 zł, wykonanie 825.725,80 zł, tj. 50,35 %,</w:t>
      </w:r>
    </w:p>
    <w:p>
      <w:pPr>
        <w:pStyle w:val="Tekstpodstawowy2"/>
        <w:numPr>
          <w:ilvl w:val="0"/>
          <w:numId w:val="11"/>
        </w:numPr>
        <w:spacing w:lineRule="auto" w:line="360"/>
        <w:rPr/>
      </w:pPr>
      <w:r>
        <w:rPr/>
        <w:t>ZSP w Samostrzelu – plan 1.097.446 zł, wykonanie 535.056,69 zł, tj. 48,75 %,</w:t>
      </w:r>
    </w:p>
    <w:p>
      <w:pPr>
        <w:pStyle w:val="Tekstpodstawowy2"/>
        <w:numPr>
          <w:ilvl w:val="0"/>
          <w:numId w:val="11"/>
        </w:numPr>
        <w:spacing w:lineRule="auto" w:line="360"/>
        <w:rPr/>
      </w:pPr>
      <w:r>
        <w:rPr/>
        <w:t>ZSP w Lubaszczu – plan 1.338.664 zł, wykonanie 727.082,98 zł, tj. 54,31 %,</w:t>
      </w:r>
    </w:p>
    <w:p>
      <w:pPr>
        <w:pStyle w:val="Tekstpodstawowy2"/>
        <w:numPr>
          <w:ilvl w:val="0"/>
          <w:numId w:val="11"/>
        </w:numPr>
        <w:spacing w:lineRule="auto" w:line="360"/>
        <w:rPr/>
      </w:pPr>
      <w:r>
        <w:rPr/>
        <w:t xml:space="preserve">dofinansowanie dla uczniów klas wielozawodowych nauki na kursach z teoretycznych przedmiotów zawodowych  - plan 165.500 zł, wykonanie 80.989,00 zł, tj. 48,94 %, </w:t>
      </w:r>
    </w:p>
    <w:p>
      <w:pPr>
        <w:pStyle w:val="Tekstpodstawowy2"/>
        <w:numPr>
          <w:ilvl w:val="0"/>
          <w:numId w:val="11"/>
        </w:numPr>
        <w:spacing w:lineRule="auto" w:line="360"/>
        <w:rPr/>
      </w:pPr>
      <w:r>
        <w:rPr/>
        <w:t>dotacje dla szkół niepublicznych - plan 144.000 zł, wykonanie 56.640,00 zł, tj. 39,33 %,</w:t>
      </w:r>
    </w:p>
    <w:p>
      <w:pPr>
        <w:pStyle w:val="Tekstpodstawowy2"/>
        <w:numPr>
          <w:ilvl w:val="0"/>
          <w:numId w:val="11"/>
        </w:numPr>
        <w:spacing w:lineRule="auto" w:line="360"/>
        <w:rPr/>
      </w:pPr>
      <w:r>
        <w:rPr/>
        <w:t>wydatki inwestycyjne (realizowane bezpośrednio z budżetu powiatu) - plan 9.019.549 zł, wykonanie 6.511.848,97 zł, tj. 72,20 %.</w:t>
      </w:r>
    </w:p>
    <w:p>
      <w:pPr>
        <w:pStyle w:val="Tekstpodstawowy2"/>
        <w:spacing w:lineRule="auto" w:line="360"/>
        <w:rPr/>
      </w:pPr>
      <w:r>
        <w:rPr/>
        <w:t>W poszczególnych grupach wydatków wykonanie przedstawia się następująco:</w:t>
      </w:r>
    </w:p>
    <w:p>
      <w:pPr>
        <w:pStyle w:val="Tekstpodstawowy2"/>
        <w:numPr>
          <w:ilvl w:val="0"/>
          <w:numId w:val="5"/>
        </w:numPr>
        <w:spacing w:lineRule="auto" w:line="360"/>
        <w:rPr/>
      </w:pPr>
      <w:r>
        <w:rPr/>
        <w:t>wydatki osobowe - plan 8.104.188 zł, wykonanie 4.235.979,31 zł, tj. 52,27 %, kwota obejmuje wypłatę wynagrodzeń osobowych wraz z pochodnymi, w tym 8 nagród jubileuszowych, dodatkowego wynagrodzenia rocznego, świadczenia bhp dla pracowników, odpis na zakładowy fundusz świadczeń socjalnych w wymaganej przepisami wysokości 79,25 % oraz wynagrodzenia bezosobowe, w ramach których zawierane są umowy zlecenia i o dzieło z osobami fizycznymi  na świadczenie usług i prac zleconych (m. in. administrowanie siecią komputerową, prace remontowe). W wydatkach osobowych znajdują się koszty usług zdrowotnych – 28,31 % wykonania oraz szkoleń pracowników – 22,46 %, Pozostałe wydatki usługi zdrowotne i szkolenia zostaną zrealizowane w II półroczu;</w:t>
      </w:r>
    </w:p>
    <w:p>
      <w:pPr>
        <w:pStyle w:val="Tekstpodstawowy2"/>
        <w:numPr>
          <w:ilvl w:val="0"/>
          <w:numId w:val="5"/>
        </w:numPr>
        <w:spacing w:lineRule="auto" w:line="360"/>
        <w:rPr/>
      </w:pPr>
      <w:r>
        <w:rPr/>
        <w:t>wydatki rzeczowe – plan 1.315.806 zł, wykonanie 743.511,07 zł, tj. 56,51 % - wydatki rzeczowe realizowane są na różnym poziomie w zależności od terminów płatności i wykonywania zadań przez poszczególne jednostki. Zakup materiałów i wyposażenia dotyczy zaopatrzenia w środki czystości, w materiały biurowe, prenumeratę, sprzęt gospodarczy, a także jednorazowych zakupów m. in.: ZSP w Nakle nad Notecią – meble do gabinetu dyrektora szkoły, system alarmowy; w ZSŻŚ w Nakle nad Notecią dokonano zakupu dwóch komputerów na cele administracyjne, wykładziny, regałów, wieszaków, automatu czyszczącego podłogi do sali gimnastycznej, dwie białe tablice; w ZSP w Lubaszczu – rolety, akcesoria komputerowe. Z uwagi na ograniczone środki przeznaczone na usługi remontowe, szkoły w ramach ww. paragrafu nabywają materiały do remontów dokonywanych systemem gospodarczym, często w ramach umów zleceń lub przez pracowników szkoły. W ramach  zakupów pomocy naukowych, dydaktycznych i książek w I półroczu zakupiono materiały do ćwiczeń warsztatowych w ZSŻŚ w Nakle, dwa projektory z ekranami do sal lekcyjnych w ZSP w Nakle oraz książki w pozostałych szkołach. Pozostałe środki na pomoce dydaktyczne zostaną wydatkowane w II półroczu. ZSŻŚ w Nakle  uczestniczy także w programie „Uczenie się przez całe życie” w projekcie partnerskim pod nazwą „Leonardo da Vinci” polegającym na organizowaniu podróży zagranicznych do instytucji partnerskich w różnych krajach europejskich. Celem spotkań jest tworzenie wspólnego programu nauczania dla szkół szkolących techników żeglugi śródlądowej. Projekt został zakończony do dnia 31 lipca 2011 r. Pozostałe wydatki rzeczowe związane są z utrzymaniem i funkcjonowaniem obiektów oświatowych: koszty ogrzewania, opłaty bieżące, przeglądy, usługi telefoniczne, internetowe, usługi pozostałe – zwiększone wydatki ponosi ZSŻŚ w Nakle nad Notecią z tytułu kierunku kształcenia: opłaty za śluzowanie, przeglądy techniczne maszyn i urządzeń, dzierżawa butli do gazów technicznych, koszty utrzymania orkiestry szkolnej, promocji szkoły, a także badania lekarskie, diety i dojazdy uczniów na praktyki zawodowe, kursy operatora łączności dla uczniów, nauka jazdy. Ponadto w ZSŻŚ wykonano i zamontowano bramki w sali gimnastycznej, rozbudowano monitoring oraz wykonano zabudowę meblową do biura warsztatowego.</w:t>
      </w:r>
    </w:p>
    <w:p>
      <w:pPr>
        <w:pStyle w:val="Normal"/>
        <w:spacing w:lineRule="auto" w:line="360"/>
        <w:ind w:left="708" w:hanging="0"/>
        <w:jc w:val="both"/>
        <w:rPr/>
      </w:pPr>
      <w:r>
        <w:rPr/>
        <w:t>W ww. rozdziale realizowane są przez szkoły wydatki związane z organizacją zajęć pozalekcyjnych na łączną kwotę 28.500 zł.</w:t>
      </w:r>
    </w:p>
    <w:p>
      <w:pPr>
        <w:pStyle w:val="Tekstpodstawowy2"/>
        <w:numPr>
          <w:ilvl w:val="0"/>
          <w:numId w:val="5"/>
        </w:numPr>
        <w:spacing w:lineRule="auto" w:line="360"/>
        <w:rPr/>
      </w:pPr>
      <w:r>
        <w:rPr/>
        <w:t>wydatki remontowe – plan 140.407 zł, wykonanie 44.003,49 zł, tj. 31,34 % - plan usług remontowych zabezpiecza w szkołach niezbędne naprawy, konserwacje sprzętu i drobne remonty. W I półroczu wykonano: doraźny remont dachu w ZSP w Lubaszczu, malowanie sal lekcyjnych i zaplecza sali gimnastycznej w ZSŻŚ w Nakle, remont gabinetu dyrektora w ZSP w Nakle, adaptacja pomieszczeń bibliotekę multimedialną w ZSP w Szubinie. Pozostałe wydatki zostaną zrealizowane w II półroczu (głownie w okresie wakacyjnym) m. in. na remont instalacji wodno-kanalizacyjnej w ZSP w Samostrzelu.</w:t>
      </w:r>
    </w:p>
    <w:p>
      <w:pPr>
        <w:pStyle w:val="Tekstpodstawowy2"/>
        <w:numPr>
          <w:ilvl w:val="0"/>
          <w:numId w:val="5"/>
        </w:numPr>
        <w:spacing w:lineRule="auto" w:line="360"/>
        <w:rPr/>
      </w:pPr>
      <w:r>
        <w:rPr/>
        <w:t>wydatki inwestycyjne (ZSŻŚ w Nakle) – plan 110.500 zł, wykonanie 34.837,29 zł, tj. 31,53 %, dokonano zakupu i montażu agregatu prądotwórczego na statku szkolnym „Wł. Łokietek”</w:t>
      </w:r>
    </w:p>
    <w:p>
      <w:pPr>
        <w:pStyle w:val="Tekstpodstawowy2"/>
        <w:numPr>
          <w:ilvl w:val="0"/>
          <w:numId w:val="5"/>
        </w:numPr>
        <w:spacing w:lineRule="auto" w:line="360"/>
        <w:rPr/>
      </w:pPr>
      <w:r>
        <w:rPr/>
        <w:t>wydatki inwestycyjne (realizowane bezpośrednio z budżetu powiatu ) – plan 9.019.549  zł, wykonanie 6.511.848,97  zł, tj. 72,20 %, dotyczy budowy przystani na rzece Noteć.</w:t>
      </w:r>
    </w:p>
    <w:p>
      <w:pPr>
        <w:pStyle w:val="Tekstpodstawowy2"/>
        <w:spacing w:lineRule="auto" w:line="360"/>
        <w:rPr/>
      </w:pPr>
      <w:r>
        <w:rPr/>
        <w:t>Poza ww. wydatkami z rozdziału finansowane są zadania:</w:t>
      </w:r>
    </w:p>
    <w:p>
      <w:pPr>
        <w:pStyle w:val="Tekstpodstawowy2"/>
        <w:numPr>
          <w:ilvl w:val="0"/>
          <w:numId w:val="5"/>
        </w:numPr>
        <w:spacing w:lineRule="auto" w:line="360"/>
        <w:rPr/>
      </w:pPr>
      <w:r>
        <w:rPr/>
        <w:t xml:space="preserve">plan dofinansowania kształcenia uczniów klas wielozawodowych na kursach w zakresie teoretycznych przedmiotów zawodowych w wysokości 13.200 zł został zrealizowany w kwocie 5.449,00 zł, co stanowi 41,28 % planu; wydatku dokonano na podstawie porozumień podpisanych pomiędzy powiatem nakielskim a powiatami: zielonogórskim i brodnickim oraz Zespołem Szkół Technicznych w Turku. W I półroczu 2011 r. powiat nakielski uregulował należności za  kursy zawodowe dla 18 uczniów. Pozostali uczniowie wyjadą na kursy zawodowe w II półroczu. </w:t>
      </w:r>
    </w:p>
    <w:p>
      <w:pPr>
        <w:pStyle w:val="Tekstpodstawowy2"/>
        <w:numPr>
          <w:ilvl w:val="0"/>
          <w:numId w:val="5"/>
        </w:numPr>
        <w:spacing w:lineRule="auto" w:line="360"/>
        <w:rPr/>
      </w:pPr>
      <w:r>
        <w:rPr/>
        <w:t>plan w wysokości 152.300 zł został wykonany w kwocie 75.540,00 zł. tj. 49,60 %. Środki przeznaczono na dofinansowanie przeszkolenia uczniów klas wielozawodowych na kursach w zakresie teoretycznych przedmiotów zawodowych na podstawie porozumienia zawartego pomiędzy powiatem nakielskim, a województwem kujawsko-pomorskim. Do czerwca 2011 r. kursy zawodowe ukończyło 203 uczniów (w tym jedno nauczanie indywidualne) ze szkół w Lubaszczu, Szubinie, Samostrzelu, Kcyni i Karnowie. W II półroczu planuje się udział 317 uczniów.</w:t>
      </w:r>
    </w:p>
    <w:p>
      <w:pPr>
        <w:pStyle w:val="Tekstpodstawowy2"/>
        <w:numPr>
          <w:ilvl w:val="0"/>
          <w:numId w:val="5"/>
        </w:numPr>
        <w:spacing w:lineRule="auto" w:line="360"/>
        <w:rPr/>
      </w:pPr>
      <w:r>
        <w:rPr/>
        <w:t>dotacje dla szkół niepublicznych - plan 144.000 zł, wykonanie 56.640 zł, tj. 39,33 %. Dotacje przekazano podmiotom prowadzącym szkoły: OKZ KURSAL Nakło nad Notecią, OKZ Nakło nad Notecią BZDZ Bydgoszcz.</w:t>
      </w:r>
    </w:p>
    <w:p>
      <w:pPr>
        <w:pStyle w:val="Normal"/>
        <w:spacing w:lineRule="auto" w:line="360"/>
        <w:jc w:val="both"/>
        <w:rPr/>
      </w:pPr>
      <w:r>
        <w:rPr/>
      </w:r>
    </w:p>
    <w:p>
      <w:pPr>
        <w:pStyle w:val="Tekstpodstawowy2"/>
        <w:spacing w:lineRule="auto" w:line="360"/>
        <w:ind w:firstLine="708"/>
        <w:rPr/>
      </w:pPr>
      <w:r>
        <w:rPr/>
        <w:t>Rozdział 80134 Szkoły zawodowe specjalne - plan wydatków wynosi 1.954.000 zł, wykonanie 800.473,78 zł, co stanowi 40,97 %, w tym dla poszczególnych szkół przedstawia się następująco:</w:t>
      </w:r>
    </w:p>
    <w:p>
      <w:pPr>
        <w:pStyle w:val="Tekstpodstawowy2"/>
        <w:numPr>
          <w:ilvl w:val="0"/>
          <w:numId w:val="2"/>
        </w:numPr>
        <w:spacing w:lineRule="auto" w:line="360"/>
        <w:rPr/>
      </w:pPr>
      <w:r>
        <w:rPr/>
        <w:t>w ZSS w Karnowie – plan 517.500 zł, wykonanie 257.514,92zł, tj. 49,76 %,</w:t>
      </w:r>
    </w:p>
    <w:p>
      <w:pPr>
        <w:pStyle w:val="Tekstpodstawowy2"/>
        <w:numPr>
          <w:ilvl w:val="0"/>
          <w:numId w:val="2"/>
        </w:numPr>
        <w:spacing w:lineRule="auto" w:line="360"/>
        <w:rPr/>
      </w:pPr>
      <w:r>
        <w:rPr/>
        <w:t xml:space="preserve">w ZSS w Kcyni – plan 640.400zł, wykonanie 179.923,01 zł, tj. 28,10 %, </w:t>
      </w:r>
    </w:p>
    <w:p>
      <w:pPr>
        <w:pStyle w:val="Tekstpodstawowy2"/>
        <w:numPr>
          <w:ilvl w:val="0"/>
          <w:numId w:val="2"/>
        </w:numPr>
        <w:spacing w:lineRule="auto" w:line="360"/>
        <w:rPr/>
      </w:pPr>
      <w:r>
        <w:rPr/>
        <w:t>w MOW w Samostrzelu – plan 796.100 zł, wykonanie 363.035,85 zł, tj. 45,60 %.</w:t>
      </w:r>
    </w:p>
    <w:p>
      <w:pPr>
        <w:pStyle w:val="Tekstpodstawowy2"/>
        <w:spacing w:lineRule="auto" w:line="360"/>
        <w:rPr/>
      </w:pPr>
      <w:r>
        <w:rPr/>
        <w:t>W rozdziale ujęto wydatki dla szkoły zawodowej prowadzonej przez Młodzieżowy Ośrodek Wychowawczy w Samostrzelu, kształcącej uczennice w zawodzie krawiec; szkoły zawodowej specjalnej w ZSS w Kcyni, kształcącej uczniów w zawodach kucharz małej gastronomii i krawiec oraz oddziałów przysposabiających do pracy i klasy wielozawodowej w ZSS w Karnowie.</w:t>
      </w:r>
    </w:p>
    <w:p>
      <w:pPr>
        <w:pStyle w:val="Tekstpodstawowy2"/>
        <w:spacing w:lineRule="auto" w:line="360"/>
        <w:rPr/>
      </w:pPr>
      <w:r>
        <w:rPr/>
        <w:t>Wydatki rozdziału na półrocze są niższe od proporcjonalnego wykonania, w związku z księgowaniem w ZSS w Kcyni większości kosztów na pozostałych rozdziałach. W I półroczu  zrealizowano wydatki osobowe i rzeczowe  w następujących kwotach:</w:t>
      </w:r>
    </w:p>
    <w:p>
      <w:pPr>
        <w:pStyle w:val="Tekstpodstawowy2"/>
        <w:numPr>
          <w:ilvl w:val="0"/>
          <w:numId w:val="5"/>
        </w:numPr>
        <w:spacing w:lineRule="auto" w:line="360"/>
        <w:rPr/>
      </w:pPr>
      <w:r>
        <w:rPr/>
        <w:t>wydatki osobowe – plan 1.775.400 zł, wykonanie 695.061,00 zł, tj. 39,15 %, realizowane są zgodnie z planem – wypłacono świadczenia pracownicze bhp, dodatki wiejskie i mieszkaniowe dla nauczycieli, wynagrodzenia, dodatkowe wynagrodzenie roczne, pochodne od wynagrodzeń (m. in. składki na Fundusz Emerytur Pomostowych płacone przez MOW), dokonano odpisu na ZFŚS, pozostałe środki zostaną wykorzystane w II półroczu;</w:t>
      </w:r>
    </w:p>
    <w:p>
      <w:pPr>
        <w:pStyle w:val="Tekstpodstawowy2"/>
        <w:numPr>
          <w:ilvl w:val="0"/>
          <w:numId w:val="5"/>
        </w:numPr>
        <w:spacing w:lineRule="auto" w:line="360"/>
        <w:rPr/>
      </w:pPr>
      <w:r>
        <w:rPr/>
        <w:t xml:space="preserve">wydatki rzeczowe – plan 169.400 zł, wykonanie 103.025,18 zł, tj. 60,82 %, największymi wydatkami rzeczowymi w tym rozdziale były: zakup części do złożenia 7 zestawów komputerowych, zakup kostki brukowej do remontu nawierzchni przed szkołą (ZSS w Karnowie) oraz zakup materiałów krawieckich, części wymiennych do maszyn (MOW w Samostrzelu). W szkołach dokonano zakupów pomocy naukowych: w ZSS w Karnowie – materiały techniczne do pracowni chłopców oraz poradnictwo naukowe; w ZSS w Kcyni – materiały do praktycznej nauki zawodu kucharz małej gastronomii oraz krawiec; w MOW w Samostrzelu – podręczniki i przybory szkolne. Pozostałe wydatki dotyczą opłat eksploatacyjnych (głównie zakup oleju opałowego i zużycie energii elektrycznej), usług telekomunikacyjnych, przeglądów, abonamentów, opłat pocztowych itp.; </w:t>
      </w:r>
    </w:p>
    <w:p>
      <w:pPr>
        <w:pStyle w:val="Tekstpodstawowy2"/>
        <w:numPr>
          <w:ilvl w:val="0"/>
          <w:numId w:val="5"/>
        </w:numPr>
        <w:spacing w:lineRule="auto" w:line="360"/>
        <w:rPr/>
      </w:pPr>
      <w:r>
        <w:rPr/>
        <w:t>wydatki remontowe – plan 9.200 zł, wykonanie 2.387,60 zł, tj. 25,95 % - częściowa zapłata za ułożenie kostki brukowej w ZSS w Karnowie, pozostałe środki wydatkowano na konserwacje i bieżące naprawy sprzętu. Realizacja innych drobnych remontów zaplanowana jest na okres wakacyjny.</w:t>
      </w:r>
    </w:p>
    <w:p>
      <w:pPr>
        <w:pStyle w:val="Tekstpodstawowy2"/>
        <w:spacing w:lineRule="auto" w:line="360"/>
        <w:rPr/>
      </w:pPr>
      <w:r>
        <w:rPr/>
      </w:r>
    </w:p>
    <w:p>
      <w:pPr>
        <w:pStyle w:val="Tekstpodstawowy2"/>
        <w:spacing w:lineRule="auto" w:line="360"/>
        <w:ind w:firstLine="708"/>
        <w:rPr>
          <w:b/>
          <w:b/>
          <w:bCs/>
        </w:rPr>
      </w:pPr>
      <w:r>
        <w:rPr/>
        <w:t>Rozdział 80140 Centra kształcenia ustawicznego i praktycznego oraz ośrodki dokształcania zawodowego – plan 10.000 zł, realizacja 400,00 zł tj. 4,00%, środki tego rozdziału dotyczą Centrum Kształcenia Ustawicznego i Praktycznego w Lubaszczu. Wydatek dotyczył ogłoszenia prasowego promującego CKUiP w ramach Zespołu Szkół. Pozostała część środków jest planowana do wykorzystania w II półroczu 2011 r.</w:t>
      </w:r>
    </w:p>
    <w:p>
      <w:pPr>
        <w:pStyle w:val="Tekstpodstawowy2"/>
        <w:spacing w:lineRule="auto" w:line="360"/>
        <w:rPr>
          <w:b/>
          <w:b/>
          <w:bCs/>
        </w:rPr>
      </w:pPr>
      <w:r>
        <w:rPr>
          <w:b/>
          <w:bCs/>
        </w:rPr>
      </w:r>
    </w:p>
    <w:p>
      <w:pPr>
        <w:pStyle w:val="Tekstpodstawowy2"/>
        <w:spacing w:lineRule="auto" w:line="360"/>
        <w:ind w:firstLine="708"/>
        <w:rPr/>
      </w:pPr>
      <w:r>
        <w:rPr/>
        <w:t xml:space="preserve">Rozdział 80146 Dokształcanie i doskonalenie nauczycieli – plan rozdziału wynosi 153.500 zł, z czego 15.600 zł zostało zabezpieczone do dyspozycji organu prowadzącego,  wykonanie planu rozdziału wynosi 32.194,96 zł, tj. 20,97 %. Środki zostały zaplanowane zgodnie z art. 70a Ustawy Karta Nauczyciela. Podział środków na poszczególne szkoły dokonany został w oparciu o plany złożone przez dyrektorów jednostek. Z ogólnej kwoty planu 130.400 zł przeznaczone jest na dofinansowanie studiów, podnoszenie kwalifikacji na studiach podyplomowych, a kwota 23.100 zł na udział nauczycieli w kursach i szkoleniach. </w:t>
      </w:r>
    </w:p>
    <w:p>
      <w:pPr>
        <w:pStyle w:val="Tekstpodstawowy2"/>
        <w:spacing w:lineRule="auto" w:line="360"/>
        <w:ind w:firstLine="708"/>
        <w:rPr/>
      </w:pPr>
      <w:r>
        <w:rPr/>
      </w:r>
    </w:p>
    <w:p>
      <w:pPr>
        <w:pStyle w:val="Tekstpodstawowy2"/>
        <w:spacing w:lineRule="auto" w:line="360"/>
        <w:ind w:firstLine="708"/>
        <w:rPr/>
      </w:pPr>
      <w:r>
        <w:rPr/>
        <w:t>Poniższa tabela przedstawia wykorzystanie środków przez jednostki na dokształcenie zawodowe nauczycieli.</w:t>
      </w:r>
    </w:p>
    <w:tbl>
      <w:tblPr>
        <w:tblW w:w="7502" w:type="dxa"/>
        <w:jc w:val="left"/>
        <w:tblInd w:w="715" w:type="dxa"/>
        <w:tblLayout w:type="fixed"/>
        <w:tblCellMar>
          <w:top w:w="0" w:type="dxa"/>
          <w:left w:w="70" w:type="dxa"/>
          <w:bottom w:w="0" w:type="dxa"/>
          <w:right w:w="70" w:type="dxa"/>
        </w:tblCellMar>
      </w:tblPr>
      <w:tblGrid>
        <w:gridCol w:w="4395"/>
        <w:gridCol w:w="1195"/>
        <w:gridCol w:w="1221"/>
        <w:gridCol w:w="691"/>
      </w:tblGrid>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Jednostka</w:t>
            </w:r>
          </w:p>
        </w:tc>
        <w:tc>
          <w:tcPr>
            <w:tcW w:w="119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0"/>
                <w:szCs w:val="20"/>
              </w:rPr>
              <w:t>Plan  na   2011 r.</w:t>
            </w:r>
          </w:p>
        </w:tc>
        <w:tc>
          <w:tcPr>
            <w:tcW w:w="122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szCs w:val="20"/>
              </w:rPr>
            </w:pPr>
            <w:r>
              <w:rPr>
                <w:sz w:val="20"/>
                <w:szCs w:val="20"/>
              </w:rPr>
              <w:t>Wykonanie</w:t>
            </w:r>
          </w:p>
        </w:tc>
        <w:tc>
          <w:tcPr>
            <w:tcW w:w="69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szCs w:val="20"/>
              </w:rPr>
            </w:pPr>
            <w:r>
              <w:rPr>
                <w:sz w:val="20"/>
                <w:szCs w:val="20"/>
              </w:rPr>
              <w:t>%</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Ogólnokształcące w Nakl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4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Ogólnokształcące w Szubini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66,7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Ponadgimnazjalnych w Nakl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07,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Ponadgimnazjalnych w Szubinie</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0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9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Ponadgimnazjalnych w Lubaszczu</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Ponadpodstawowych w Samostrzelu</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6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Żeglugi Śródlądowej w Nakle</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3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3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Specjalnych w Karnowie</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85,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Specjalnych w Szubinie</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52,0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Specjalnych w Kcyni</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Do dyspozycji organu prowadzącego</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6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raze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53 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 194,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7</w:t>
            </w:r>
          </w:p>
        </w:tc>
      </w:tr>
    </w:tbl>
    <w:p>
      <w:pPr>
        <w:pStyle w:val="TextBody"/>
        <w:spacing w:lineRule="auto" w:line="240"/>
        <w:rPr>
          <w:sz w:val="22"/>
        </w:rPr>
      </w:pPr>
      <w:r>
        <w:rPr>
          <w:sz w:val="22"/>
        </w:rPr>
      </w:r>
    </w:p>
    <w:p>
      <w:pPr>
        <w:pStyle w:val="TextBody"/>
        <w:spacing w:lineRule="auto" w:line="240"/>
        <w:rPr>
          <w:sz w:val="22"/>
        </w:rPr>
      </w:pPr>
      <w:r>
        <w:rPr>
          <w:sz w:val="22"/>
        </w:rPr>
      </w:r>
    </w:p>
    <w:p>
      <w:pPr>
        <w:pStyle w:val="TextBody"/>
        <w:rPr/>
      </w:pPr>
      <w:r>
        <w:rPr>
          <w:sz w:val="22"/>
        </w:rPr>
        <w:tab/>
      </w:r>
      <w:r>
        <w:rPr>
          <w:sz w:val="24"/>
        </w:rPr>
        <w:t>Rozdział 80148 Stołówki szkolne – plan 459.800 zł, wykonanie 184.004,49 zł tj. 40,02 %.</w:t>
      </w:r>
    </w:p>
    <w:p>
      <w:pPr>
        <w:pStyle w:val="Normal"/>
        <w:spacing w:lineRule="auto" w:line="360"/>
        <w:jc w:val="both"/>
        <w:rPr/>
      </w:pPr>
      <w:r>
        <w:rPr/>
        <w:t>Wydatki tego rozdziału obejmują koszty związane z prowadzeniem stołówek szkolnych przy ZSS w Karnowie, I LO w Nakle i ZSP w Szubinie. Realizacja w jednostkach przedstawia się następująco:</w:t>
      </w:r>
    </w:p>
    <w:p>
      <w:pPr>
        <w:pStyle w:val="Normal"/>
        <w:numPr>
          <w:ilvl w:val="0"/>
          <w:numId w:val="7"/>
        </w:numPr>
        <w:spacing w:lineRule="auto" w:line="360"/>
        <w:jc w:val="both"/>
        <w:rPr/>
      </w:pPr>
      <w:r>
        <w:rPr/>
        <w:t>ZSS w Karnowie  – plan 89.400 zł, wykonanie 39.389,77 zł, tj. 44,06 %,</w:t>
      </w:r>
    </w:p>
    <w:p>
      <w:pPr>
        <w:pStyle w:val="Normal"/>
        <w:numPr>
          <w:ilvl w:val="0"/>
          <w:numId w:val="7"/>
        </w:numPr>
        <w:spacing w:lineRule="auto" w:line="360"/>
        <w:jc w:val="both"/>
        <w:rPr/>
      </w:pPr>
      <w:r>
        <w:rPr/>
        <w:t>I LO w Nakle – plan 241.900 zł, wykonanie 87.041,20  zł, tj. 35,98 %,</w:t>
      </w:r>
    </w:p>
    <w:p>
      <w:pPr>
        <w:pStyle w:val="Normal"/>
        <w:numPr>
          <w:ilvl w:val="0"/>
          <w:numId w:val="7"/>
        </w:numPr>
        <w:spacing w:lineRule="auto" w:line="360"/>
        <w:jc w:val="both"/>
        <w:rPr/>
      </w:pPr>
      <w:r>
        <w:rPr/>
        <w:t>ZSP w Szubinie – plan 128.500 zł, wykonanie 57.573,52 zł, tj. 44,80 %,</w:t>
      </w:r>
    </w:p>
    <w:p>
      <w:pPr>
        <w:pStyle w:val="Normal"/>
        <w:spacing w:lineRule="auto" w:line="360"/>
        <w:jc w:val="both"/>
        <w:rPr/>
      </w:pPr>
      <w:r>
        <w:rPr/>
        <w:t>Plan finansowy obejmuje wynagrodzenia osobowe, pochodne od wynagrodzeń, świadczenia socjalne pracowników administracji i obsługi stołówek oraz wydatki rzeczowe, w tym część opłat i kosztów usług związanych z funkcjonowaniem szkół. Podział wydatków po I półroczu przedstawia się następująco:</w:t>
      </w:r>
    </w:p>
    <w:p>
      <w:pPr>
        <w:pStyle w:val="Tekstpodstawowy2"/>
        <w:numPr>
          <w:ilvl w:val="0"/>
          <w:numId w:val="5"/>
        </w:numPr>
        <w:spacing w:lineRule="auto" w:line="360"/>
        <w:rPr/>
      </w:pPr>
      <w:r>
        <w:rPr/>
        <w:t>wydatki osobowe – plan 195.800 zł, wykonanie 85.611,57 zł, tj. 43,72 %,</w:t>
      </w:r>
    </w:p>
    <w:p>
      <w:pPr>
        <w:pStyle w:val="Tekstpodstawowy2"/>
        <w:numPr>
          <w:ilvl w:val="0"/>
          <w:numId w:val="5"/>
        </w:numPr>
        <w:spacing w:lineRule="auto" w:line="360"/>
        <w:rPr/>
      </w:pPr>
      <w:r>
        <w:rPr/>
        <w:t>wydatki rzeczowe – plan 249.900 zł, wykonanie 91.190,72 zł, tj. 36,49 %,</w:t>
      </w:r>
    </w:p>
    <w:p>
      <w:pPr>
        <w:pStyle w:val="Tekstpodstawowy2"/>
        <w:numPr>
          <w:ilvl w:val="0"/>
          <w:numId w:val="5"/>
        </w:numPr>
        <w:spacing w:lineRule="auto" w:line="360"/>
        <w:rPr/>
      </w:pPr>
      <w:r>
        <w:rPr/>
        <w:t>wydatki remontowe – plan 7.600 zł, wykonanie 702,20 zł, tj. 9,24 %,</w:t>
      </w:r>
    </w:p>
    <w:p>
      <w:pPr>
        <w:pStyle w:val="Tekstpodstawowy2"/>
        <w:numPr>
          <w:ilvl w:val="0"/>
          <w:numId w:val="5"/>
        </w:numPr>
        <w:spacing w:lineRule="auto" w:line="360"/>
        <w:rPr/>
      </w:pPr>
      <w:r>
        <w:rPr/>
        <w:t>wydatki inwestycyjne - plan 6.500 zł, wykonanie 6.500,00 zł, tj. 100,00 %.</w:t>
      </w:r>
    </w:p>
    <w:p>
      <w:pPr>
        <w:pStyle w:val="TextBody"/>
        <w:rPr>
          <w:sz w:val="24"/>
        </w:rPr>
      </w:pPr>
      <w:r>
        <w:rPr>
          <w:sz w:val="24"/>
        </w:rPr>
        <w:t>Największym wydatkiem rzeczowym rozdziału są zakupy artykułów żywnościowych wykorzystywanych do przygotowywania posiłków. Do większych wydatków rzeczowych można zaliczyć także: zakup kserokopiarki i utylizacja odpadów w ZSS w Karnowie oraz zakup szafy metalowej do szatni pracowników stołówki w I LO w Nakle. Pozostałe wydatki to: materiały remontowe do remontów wykonanych we własnym zakresie, drobne wyposażenie kuchni, usługi dezynsekcji i deratyzacji, wywóz nieczystości, pomiary ochronne i inne wydatki związane z bieżącym funkcjonowaniem stołówek.</w:t>
      </w:r>
    </w:p>
    <w:p>
      <w:pPr>
        <w:pStyle w:val="TextBody"/>
        <w:rPr>
          <w:sz w:val="24"/>
        </w:rPr>
      </w:pPr>
      <w:r>
        <w:rPr>
          <w:sz w:val="24"/>
        </w:rPr>
        <w:t>Środki na wydatki remontowe zostaną wykorzystane przez ZSP w Szubinie w okresie wakacyjnym, w czasie gdy stołówka jest nieczynna.</w:t>
      </w:r>
    </w:p>
    <w:p>
      <w:pPr>
        <w:pStyle w:val="TextBody"/>
        <w:rPr>
          <w:sz w:val="24"/>
        </w:rPr>
      </w:pPr>
      <w:r>
        <w:rPr>
          <w:sz w:val="24"/>
        </w:rPr>
        <w:t>W ramach wydatków inwestycyjnych zakupiono nową zmywarkę na potrzeby stołówki  ZSP w Szubinie.</w:t>
      </w:r>
    </w:p>
    <w:p>
      <w:pPr>
        <w:pStyle w:val="TextBody"/>
        <w:ind w:firstLine="708"/>
        <w:rPr>
          <w:sz w:val="24"/>
        </w:rPr>
      </w:pPr>
      <w:r>
        <w:rPr>
          <w:sz w:val="24"/>
        </w:rPr>
        <w:t xml:space="preserve">Rozdział 80195 Pozostała działalność – plan 251.008 zł, wykonanie 147.093,73 zł, tj. 58,60%. </w:t>
      </w:r>
    </w:p>
    <w:p>
      <w:pPr>
        <w:pStyle w:val="TextBody"/>
        <w:rPr>
          <w:sz w:val="24"/>
        </w:rPr>
      </w:pPr>
      <w:r>
        <w:rPr>
          <w:sz w:val="24"/>
        </w:rPr>
        <w:t>Wykorzystanie środków na poszczególne zadania przedstawia się następująco:</w:t>
      </w:r>
    </w:p>
    <w:p>
      <w:pPr>
        <w:pStyle w:val="TextBody"/>
        <w:numPr>
          <w:ilvl w:val="0"/>
          <w:numId w:val="3"/>
        </w:numPr>
        <w:rPr>
          <w:sz w:val="24"/>
        </w:rPr>
      </w:pPr>
      <w:r>
        <w:rPr>
          <w:sz w:val="24"/>
        </w:rPr>
        <w:t>§3020 wydatki osobowe niezaliczone do wynagrodzeń – kwota 42.200 zł, wykonanie 6.300,00 zł, środki wydatkowano na pomoc zdrowotną dla nauczycieli (zarówno czynnych jak i emerytów i rencistów), realizacja wydatków z tego paragrafu odbywa się sukcesywnie, wg wpływających wniosków o pomoc zdrowotną;</w:t>
      </w:r>
    </w:p>
    <w:p>
      <w:pPr>
        <w:pStyle w:val="TextBody"/>
        <w:numPr>
          <w:ilvl w:val="0"/>
          <w:numId w:val="3"/>
        </w:numPr>
        <w:rPr/>
      </w:pPr>
      <w:r>
        <w:rPr>
          <w:sz w:val="24"/>
        </w:rPr>
        <w:t>§ 4170 wynagrodzenia bezosobowe - kwota 3.240 zł, której realizacja nastąpi w miesiącu sierpniu po przeprowadzeniu procedury związanej z awansem zawodowym 18 (planowana liczba) nauczycieli na stopień nauczyciela mianowanego; środki przeznaczone są na wynagrodzenie dla członków komisji egzaminacyjnej – ekspertów z krajowej listy,</w:t>
      </w:r>
    </w:p>
    <w:p>
      <w:pPr>
        <w:pStyle w:val="TextBody"/>
        <w:numPr>
          <w:ilvl w:val="0"/>
          <w:numId w:val="3"/>
        </w:numPr>
        <w:rPr>
          <w:sz w:val="24"/>
        </w:rPr>
      </w:pPr>
      <w:r>
        <w:rPr>
          <w:sz w:val="24"/>
        </w:rPr>
        <w:t>§ 4210 zakup materiałów i wyposażenia - kwota 7.100 zł, wykonanie 3.868,73 zł, środki wydatkowano na zakup artykułów spożywczych na narady dyrektorów oraz na nagrody w konkursach ujętych na liście cyklicznie odbywających się konkursów w szkołach i placówkach prowadzonych przez powiat nakielski, pozostałe środki zostaną wykorzystane w II półroczu br. na potrzeby wydziału edukacji,</w:t>
      </w:r>
    </w:p>
    <w:p>
      <w:pPr>
        <w:pStyle w:val="TextBody"/>
        <w:numPr>
          <w:ilvl w:val="0"/>
          <w:numId w:val="3"/>
        </w:numPr>
        <w:rPr>
          <w:sz w:val="24"/>
        </w:rPr>
      </w:pPr>
      <w:r>
        <w:rPr>
          <w:sz w:val="24"/>
        </w:rPr>
        <w:t xml:space="preserve">§ 4300 zakup usług pozostałych – plan 12.968 zł wykonanie 500,00 zł, tj. 3,86 % planu; środki przeznaczono na organizację konferencji powiatowej, pozostałe środki będą wykorzystane w II półroczu (m. in. na opłatę za użytkowanie aplikacji Sigma Optivum), </w:t>
      </w:r>
    </w:p>
    <w:p>
      <w:pPr>
        <w:pStyle w:val="TextBody"/>
        <w:numPr>
          <w:ilvl w:val="0"/>
          <w:numId w:val="3"/>
        </w:numPr>
        <w:rPr>
          <w:sz w:val="24"/>
        </w:rPr>
      </w:pPr>
      <w:r>
        <w:rPr>
          <w:sz w:val="24"/>
        </w:rPr>
        <w:t xml:space="preserve">§ 4440 odpis na ZFŚS  dla 165 nauczycieli emerytów i rencistów byłych pracowników szkół, plan 181.500 zł, wykonanie 136.425,00 zł, tj. 75,2 %. Roczny odpis na 1 osobę wynosi 1.100 zł. </w:t>
      </w:r>
    </w:p>
    <w:p>
      <w:pPr>
        <w:pStyle w:val="TextBody"/>
        <w:ind w:left="720" w:hanging="0"/>
        <w:rPr>
          <w:sz w:val="22"/>
        </w:rPr>
      </w:pPr>
      <w:r>
        <w:rPr>
          <w:sz w:val="22"/>
        </w:rPr>
      </w:r>
    </w:p>
    <w:p>
      <w:pPr>
        <w:pStyle w:val="TextBody"/>
        <w:ind w:left="720" w:hanging="0"/>
        <w:rPr>
          <w:sz w:val="22"/>
        </w:rPr>
      </w:pPr>
      <w:r>
        <w:rPr>
          <w:sz w:val="22"/>
        </w:rPr>
      </w:r>
    </w:p>
    <w:tbl>
      <w:tblPr>
        <w:tblW w:w="6190" w:type="dxa"/>
        <w:jc w:val="left"/>
        <w:tblInd w:w="1129" w:type="dxa"/>
        <w:tblLayout w:type="fixed"/>
        <w:tblCellMar>
          <w:top w:w="0" w:type="dxa"/>
          <w:left w:w="108" w:type="dxa"/>
          <w:bottom w:w="0" w:type="dxa"/>
          <w:right w:w="108" w:type="dxa"/>
        </w:tblCellMar>
      </w:tblPr>
      <w:tblGrid>
        <w:gridCol w:w="1560"/>
        <w:gridCol w:w="1559"/>
        <w:gridCol w:w="1559"/>
        <w:gridCol w:w="567"/>
        <w:gridCol w:w="94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Rozdział 80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Środki przydziel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Wykona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Liczba osó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I LO Nakł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3 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17 4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I LO Szubi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3 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 5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S Karnow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13 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9 9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1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S Kcyni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7 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5 8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P Nakł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9 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2 3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2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ŻŚ Nakł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7 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0 625,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P Szubi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31 9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4 0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P Samostrz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31 9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4 0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P Lubaszcz</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13 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9 90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75,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1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b/>
                <w:b/>
                <w:sz w:val="20"/>
                <w:szCs w:val="20"/>
              </w:rPr>
            </w:pPr>
            <w:r>
              <w:rPr>
                <w:b/>
                <w:sz w:val="20"/>
                <w:szCs w:val="20"/>
              </w:rPr>
              <w:t>raze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 w:val="20"/>
                <w:szCs w:val="20"/>
              </w:rPr>
            </w:pPr>
            <w:r>
              <w:rPr>
                <w:b/>
                <w:sz w:val="20"/>
                <w:szCs w:val="20"/>
              </w:rPr>
              <w:t>181 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 w:val="20"/>
                <w:szCs w:val="20"/>
              </w:rPr>
            </w:pPr>
            <w:r>
              <w:rPr>
                <w:b/>
                <w:sz w:val="20"/>
                <w:szCs w:val="20"/>
              </w:rPr>
              <w:t>136 425,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szCs w:val="20"/>
              </w:rPr>
            </w:pPr>
            <w:r>
              <w:rPr>
                <w:b/>
                <w:sz w:val="20"/>
                <w:szCs w:val="20"/>
              </w:rPr>
              <w:t>75,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szCs w:val="20"/>
              </w:rPr>
            </w:pPr>
            <w:r>
              <w:rPr>
                <w:b/>
                <w:sz w:val="20"/>
                <w:szCs w:val="20"/>
              </w:rPr>
              <w:t>165</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
        <w:numPr>
          <w:ilvl w:val="0"/>
          <w:numId w:val="3"/>
        </w:numPr>
        <w:rPr>
          <w:sz w:val="24"/>
        </w:rPr>
      </w:pPr>
      <w:r>
        <w:rPr>
          <w:sz w:val="24"/>
        </w:rPr>
        <w:t>§ 4700 szkolenia pracowników niebędących członkami korpusu służby cywilnej, plan 4.000 zł, środki z tego § zostaną wykorzystane w II półroczu br.</w:t>
      </w:r>
    </w:p>
    <w:p>
      <w:pPr>
        <w:pStyle w:val="Normal"/>
        <w:spacing w:lineRule="auto" w:line="360"/>
        <w:rPr>
          <w:sz w:val="24"/>
        </w:rPr>
      </w:pPr>
      <w:r>
        <w:rPr>
          <w:sz w:val="24"/>
        </w:rPr>
      </w:r>
    </w:p>
    <w:p>
      <w:pPr>
        <w:pStyle w:val="Normal"/>
        <w:spacing w:lineRule="auto" w:line="360"/>
        <w:rPr/>
      </w:pPr>
      <w:r>
        <w:rPr/>
        <w:t>DZIAŁ 851 OCHRONA ZDROWIA</w:t>
      </w:r>
    </w:p>
    <w:p>
      <w:pPr>
        <w:pStyle w:val="Normal"/>
        <w:spacing w:lineRule="auto" w:line="360"/>
        <w:rPr/>
      </w:pPr>
      <w:r>
        <w:rPr/>
      </w:r>
    </w:p>
    <w:p>
      <w:pPr>
        <w:pStyle w:val="Heading"/>
        <w:ind w:firstLine="708"/>
        <w:jc w:val="both"/>
        <w:rPr/>
      </w:pPr>
      <w:r>
        <w:rPr>
          <w:b w:val="false"/>
          <w:sz w:val="24"/>
        </w:rPr>
        <w:t>Rozdział 85156 Składki na ubezpieczenie zdrowotne – plan 12.000 zł, wykonanie 3.322,80 zł, z rozdziału tego odprowadzane są składki na ubezpieczenie zdrowotne wychowanek w MOW w Samostrzelu.</w:t>
      </w:r>
    </w:p>
    <w:p>
      <w:pPr>
        <w:pStyle w:val="Normal"/>
        <w:spacing w:lineRule="auto" w:line="360"/>
        <w:rPr>
          <w:b/>
          <w:b/>
          <w:sz w:val="24"/>
        </w:rPr>
      </w:pPr>
      <w:r>
        <w:rPr>
          <w:b/>
          <w:sz w:val="24"/>
        </w:rPr>
      </w:r>
    </w:p>
    <w:p>
      <w:pPr>
        <w:pStyle w:val="Normal"/>
        <w:spacing w:lineRule="auto" w:line="360"/>
        <w:rPr/>
      </w:pPr>
      <w:r>
        <w:rPr/>
        <w:t>DZIAŁ 854 EDUKACYJNA OPIEKA WYCHOWAWCZA</w:t>
      </w:r>
    </w:p>
    <w:p>
      <w:pPr>
        <w:pStyle w:val="TextBody"/>
        <w:rPr>
          <w:sz w:val="24"/>
        </w:rPr>
      </w:pPr>
      <w:r>
        <w:rPr>
          <w:sz w:val="24"/>
        </w:rPr>
      </w:r>
    </w:p>
    <w:p>
      <w:pPr>
        <w:pStyle w:val="Heading"/>
        <w:ind w:firstLine="708"/>
        <w:jc w:val="both"/>
        <w:rPr>
          <w:b w:val="false"/>
          <w:b w:val="false"/>
          <w:bCs w:val="false"/>
          <w:sz w:val="24"/>
        </w:rPr>
      </w:pPr>
      <w:r>
        <w:rPr>
          <w:b w:val="false"/>
          <w:sz w:val="24"/>
        </w:rPr>
        <w:t xml:space="preserve">Plan wydatków przydzielony dla placówek oświatowych na 2011 r. wynosi 5.313.200 zł, wykonanie za półrocze – 2.919.258,04 zł, tj. 54,94 %. Realizacja wydatków budżetowych dotyczy następujących placówek prowadzonych przez powiat nakielski: świetlic szkolnych w I LO w Nakle, I LO w Szubinie, ZSP w Nakle, ZSŻŚ w Nakle, ZSP w Lubaszczu i ZSP w Samostrzelu, Powiatowej Poradni Psychologiczno-Pedagogicznej w Nakle nad Notecią, Młodzieżowego Ośrodka Wychowawczego w Samostrzelu oraz 2 internatów przy I LO w Nakle nad Notecią i ZSP w Szubinie.  </w:t>
      </w:r>
      <w:r>
        <w:rPr>
          <w:b w:val="false"/>
          <w:bCs w:val="false"/>
          <w:sz w:val="24"/>
        </w:rPr>
        <w:t xml:space="preserve">Realizację wydatków budżetowych za I półrocze 2011 r. przedstawiono w poszczególnych rozdziałach klasyfikacji budżetowej z podziałem na wydatki: osobowe, rzeczowe, remontowe i inwestycyjne. Łączny plan wydatków osobowych wynosi 4.217.754 zł, wykonanie 2.324.336,03 zł, tj. 55,11 %. Wydatki osobowe stanowią największy udział w ogólnym planie wydatków – 79,38 % i zabezpieczają podstawowe potrzeby w zakresie wynagrodzeń osobowych i bezosobowych, składek ubezpieczenia społecznego, świadczeń zdrowotnych, socjalnych i bhp oraz szkoleń pracowników (w tym dokształcania nauczycieli).  Plan wydatków rzeczowych wynosi 1.045.381 zł, wykonanie 564.521,22 zł, tj. 54,00 %, udział w wydatkach ogółem – 19,68 %. Wydatki rzeczowe zawierają zakupy materiałów, wyposażenia, pomocy dydaktycznych, koszty wyżywienia i pobytu wychowanek MOW, opłat eksploatacyjnych, usług, w tym internetowych i telekomunikacyjnych oraz podróży służbowych. Wydatki remontowe zaplanowano w wysokości 50.065 zł i w I półroczu zrealizowano w kwocie 30.400,79 zł, tj. 60,72 %. Udział wydatków remontowych w planie ogółem wynosi 0,94 %. Część wydatków remontowych oraz rzeczowych zostanie zrealizowana w okresie przerwy wakacyjnej, w związku z czym zwiększone wykonanie nastąpi w III kwartale. </w:t>
      </w:r>
    </w:p>
    <w:p>
      <w:pPr>
        <w:pStyle w:val="Heading"/>
        <w:ind w:firstLine="360"/>
        <w:jc w:val="both"/>
        <w:rPr>
          <w:b w:val="false"/>
          <w:b w:val="false"/>
          <w:bCs w:val="false"/>
          <w:sz w:val="24"/>
        </w:rPr>
      </w:pPr>
      <w:r>
        <w:rPr>
          <w:b w:val="false"/>
          <w:bCs w:val="false"/>
          <w:sz w:val="24"/>
        </w:rPr>
      </w:r>
    </w:p>
    <w:p>
      <w:pPr>
        <w:pStyle w:val="Heading"/>
        <w:ind w:firstLine="360"/>
        <w:jc w:val="both"/>
        <w:rPr>
          <w:b w:val="false"/>
          <w:b w:val="false"/>
          <w:sz w:val="24"/>
        </w:rPr>
      </w:pPr>
      <w:r>
        <w:rPr>
          <w:b w:val="false"/>
          <w:sz w:val="24"/>
        </w:rPr>
      </w:r>
    </w:p>
    <w:p>
      <w:pPr>
        <w:pStyle w:val="Heading"/>
        <w:ind w:firstLine="360"/>
        <w:jc w:val="both"/>
        <w:rPr>
          <w:b w:val="false"/>
          <w:b w:val="false"/>
          <w:sz w:val="24"/>
        </w:rPr>
      </w:pPr>
      <w:r>
        <w:rPr>
          <w:b w:val="false"/>
          <w:sz w:val="24"/>
        </w:rPr>
      </w:r>
    </w:p>
    <w:p>
      <w:pPr>
        <w:pStyle w:val="Normal"/>
        <w:tabs>
          <w:tab w:val="clear" w:pos="708"/>
          <w:tab w:val="center" w:pos="4535" w:leader="none"/>
        </w:tabs>
        <w:rPr>
          <w:b/>
          <w:b/>
          <w:bCs/>
        </w:rPr>
      </w:pPr>
      <w:r>
        <w:rPr>
          <w:b/>
          <w:bCs/>
        </w:rPr>
        <w:t>Wykres 2</w:t>
        <w:tab/>
      </w:r>
    </w:p>
    <w:p>
      <w:pPr>
        <w:pStyle w:val="Normal"/>
        <w:tabs>
          <w:tab w:val="clear" w:pos="708"/>
          <w:tab w:val="left" w:pos="3300" w:leader="none"/>
        </w:tabs>
        <w:jc w:val="center"/>
        <w:rPr>
          <w:b/>
          <w:b/>
          <w:bCs/>
        </w:rPr>
      </w:pPr>
      <w:r>
        <w:rPr>
          <w:b/>
          <w:bCs/>
        </w:rPr>
        <w:t>Plan i wykonanie wydatków wg grup wydatków</w:t>
      </w:r>
    </w:p>
    <w:p>
      <w:pPr>
        <w:pStyle w:val="Normal"/>
        <w:tabs>
          <w:tab w:val="clear" w:pos="708"/>
          <w:tab w:val="left" w:pos="3300" w:leader="none"/>
        </w:tabs>
        <w:jc w:val="center"/>
        <w:rPr/>
      </w:pPr>
      <w:r>
        <w:rPr/>
        <w:object w:dxaOrig="963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1pt;height:197pt" filled="f" o:ole="">
            <v:imagedata r:id="rId5" o:title=""/>
          </v:shape>
          <o:OLEObject Type="Embed" ProgID="" ShapeID="ole_rId4" DrawAspect="Content" ObjectID="_8836208" r:id="rId4"/>
        </w:object>
      </w:r>
    </w:p>
    <w:p>
      <w:pPr>
        <w:pStyle w:val="Normal"/>
        <w:spacing w:lineRule="auto" w:line="360"/>
        <w:ind w:firstLine="708"/>
        <w:jc w:val="both"/>
        <w:rPr/>
      </w:pPr>
      <w:r>
        <w:rPr/>
        <w:t>Rozdział 85401 Świetlice szkolne – plan 654.100 zł, wykonanie 301.489,09 zł, tj. 46,09 %. Realizacja w jednostkach przedstawia się następująco:</w:t>
      </w:r>
    </w:p>
    <w:p>
      <w:pPr>
        <w:pStyle w:val="Normal"/>
        <w:numPr>
          <w:ilvl w:val="0"/>
          <w:numId w:val="7"/>
        </w:numPr>
        <w:spacing w:lineRule="auto" w:line="360"/>
        <w:jc w:val="both"/>
        <w:rPr/>
      </w:pPr>
      <w:r>
        <w:rPr/>
        <w:t>ZSP w Samostrzelu  – plan 219.700 zł, wykonanie 97.834,36 zł, tj. 44,53 %,</w:t>
      </w:r>
    </w:p>
    <w:p>
      <w:pPr>
        <w:pStyle w:val="Normal"/>
        <w:numPr>
          <w:ilvl w:val="0"/>
          <w:numId w:val="7"/>
        </w:numPr>
        <w:spacing w:lineRule="auto" w:line="360"/>
        <w:jc w:val="both"/>
        <w:rPr/>
      </w:pPr>
      <w:r>
        <w:rPr/>
        <w:t>I LO w Nakle – plan 38.100 zł, wykonanie 16.107,10 zł, tj. 42,28 %,</w:t>
      </w:r>
    </w:p>
    <w:p>
      <w:pPr>
        <w:pStyle w:val="Normal"/>
        <w:numPr>
          <w:ilvl w:val="0"/>
          <w:numId w:val="7"/>
        </w:numPr>
        <w:spacing w:lineRule="auto" w:line="360"/>
        <w:jc w:val="both"/>
        <w:rPr/>
      </w:pPr>
      <w:r>
        <w:rPr/>
        <w:t>I LO w Szubinie – plan 27.200 zł, wykonanie 14.267,72 zł, tj. 52,45 %,</w:t>
      </w:r>
    </w:p>
    <w:p>
      <w:pPr>
        <w:pStyle w:val="Normal"/>
        <w:numPr>
          <w:ilvl w:val="0"/>
          <w:numId w:val="7"/>
        </w:numPr>
        <w:spacing w:lineRule="auto" w:line="360"/>
        <w:jc w:val="both"/>
        <w:rPr/>
      </w:pPr>
      <w:r>
        <w:rPr/>
        <w:t>ZSP w Nakle – plan 48.800 zł, wykonanie 18.909,96 zł, tj. 38,75 %,</w:t>
      </w:r>
    </w:p>
    <w:p>
      <w:pPr>
        <w:pStyle w:val="Normal"/>
        <w:numPr>
          <w:ilvl w:val="0"/>
          <w:numId w:val="7"/>
        </w:numPr>
        <w:spacing w:lineRule="auto" w:line="360"/>
        <w:jc w:val="both"/>
        <w:rPr/>
      </w:pPr>
      <w:r>
        <w:rPr/>
        <w:t>ZSŻŚ w Nakle – plan 183.200 zł, wykonanie 90.365,79 zł, tj. 49,33 %,</w:t>
      </w:r>
    </w:p>
    <w:p>
      <w:pPr>
        <w:pStyle w:val="Normal"/>
        <w:numPr>
          <w:ilvl w:val="0"/>
          <w:numId w:val="7"/>
        </w:numPr>
        <w:spacing w:lineRule="auto" w:line="360"/>
        <w:jc w:val="both"/>
        <w:rPr/>
      </w:pPr>
      <w:r>
        <w:rPr/>
        <w:t>ZSP w Lubaszczu – plan 137.100 zł, wykonanie 64.004,16 zł, tj. 46,68 %,</w:t>
      </w:r>
    </w:p>
    <w:p>
      <w:pPr>
        <w:pStyle w:val="Normal"/>
        <w:spacing w:lineRule="auto" w:line="360"/>
        <w:jc w:val="both"/>
        <w:rPr/>
      </w:pPr>
      <w:r>
        <w:rPr/>
        <w:t>Wydatki związane z funkcjonowaniem świetlic szkolnych zostały zaplanowane w ZSP w Samostrzelu, gdzie ze świetlicy korzystają głównie uczniowie gimnazjum, a także w I LO w Nakle, I LO w Szubinie, ZSP w Nakle, ZSŻŚ w Nakle oraz ZSP w Lubaszczu. Plan finansowy obejmuje wynagrodzenia osobowe, pochodne, świadczenia socjalne pracowników opiekujących się dziećmi i młodzieżą w czasie ich pobytu w świetlicy oraz wydatki rzeczowe, w tym część opłat i kosztów usług związanych z funkcjonowaniem szkół. Podział wydatków po I półroczu przedstawia się następująco:</w:t>
      </w:r>
    </w:p>
    <w:p>
      <w:pPr>
        <w:pStyle w:val="Tekstpodstawowy2"/>
        <w:numPr>
          <w:ilvl w:val="0"/>
          <w:numId w:val="5"/>
        </w:numPr>
        <w:spacing w:lineRule="auto" w:line="360"/>
        <w:rPr/>
      </w:pPr>
      <w:r>
        <w:rPr/>
        <w:t>wydatki osobowe – plan 597.800 zł, wykonanie 281.323,60 zł, tj. 47,06 %,</w:t>
      </w:r>
    </w:p>
    <w:p>
      <w:pPr>
        <w:pStyle w:val="Tekstpodstawowy2"/>
        <w:numPr>
          <w:ilvl w:val="0"/>
          <w:numId w:val="5"/>
        </w:numPr>
        <w:spacing w:lineRule="auto" w:line="360"/>
        <w:rPr/>
      </w:pPr>
      <w:r>
        <w:rPr/>
        <w:t>wydatki rzeczowe – plan 47.900 zł, wykonanie 16.123,94 zł, tj. 33,66 %,</w:t>
      </w:r>
    </w:p>
    <w:p>
      <w:pPr>
        <w:pStyle w:val="Tekstpodstawowy2"/>
        <w:numPr>
          <w:ilvl w:val="0"/>
          <w:numId w:val="5"/>
        </w:numPr>
        <w:spacing w:lineRule="auto" w:line="360"/>
        <w:rPr/>
      </w:pPr>
      <w:r>
        <w:rPr/>
        <w:t>wydatki remontowe – plan 8.400 zł, wykonanie 4.041,55 zł, tj. 48,11 %.</w:t>
      </w:r>
    </w:p>
    <w:p>
      <w:pPr>
        <w:pStyle w:val="Normal"/>
        <w:spacing w:lineRule="auto" w:line="360"/>
        <w:ind w:firstLine="708"/>
        <w:jc w:val="both"/>
        <w:rPr/>
      </w:pPr>
      <w:r>
        <w:rPr/>
        <w:t>Rozdział 85402 Specjalne ośrodki wychowawcze  – plan 650.000 zł, wykonanie 325.002 zł, tj. 50,0 %, - dotacja przekazana dla Specjalnego Ośrodka Wychowawczego w Kcyni prowadzonego przez Stowarzyszenie ORDO EX CHAO w Warszawie. W placówce przebywają dzieci od poniedziałku do piątku – średnio 33 wychowanków.</w:t>
      </w:r>
    </w:p>
    <w:p>
      <w:pPr>
        <w:pStyle w:val="Normal"/>
        <w:spacing w:lineRule="auto" w:line="360"/>
        <w:jc w:val="both"/>
        <w:rPr/>
      </w:pPr>
      <w:r>
        <w:rPr/>
        <w:t xml:space="preserve"> </w:t>
      </w:r>
    </w:p>
    <w:p>
      <w:pPr>
        <w:pStyle w:val="TextBodyIndent"/>
        <w:spacing w:lineRule="auto" w:line="360"/>
        <w:ind w:left="0" w:firstLine="708"/>
        <w:rPr/>
      </w:pPr>
      <w:r>
        <w:rPr/>
        <w:t>Rozdział 85406 Poradnie psychologiczno-pedagogiczne, w tym poradnie specjalistyczne.</w:t>
      </w:r>
    </w:p>
    <w:p>
      <w:pPr>
        <w:pStyle w:val="TextBodyIndent"/>
        <w:spacing w:lineRule="auto" w:line="360"/>
        <w:ind w:left="0" w:hanging="0"/>
        <w:rPr/>
      </w:pPr>
      <w:r>
        <w:rPr/>
        <w:t>Wydatki Powiatowej Poradni Psychologiczno-Pedagogicznej w Nakle i Filii w Szubinie zaplanowano w kwocie 1.231.102 zł i w ciągu 6 miesięcy zrealizowano w wysokości 650.218,26 zł, tj. 52,82 %. Placówka udziela pomocy psychologicznej, pedagogicznej i logopedycznej dzieciom, młodzieży, rodzicom, nauczycielom, wychowawcom, a także realizuje zadania diagnostyczne, terapeutyczne, wspomagające rozwój dzieci i młodzieży. Wykonanie  wydatków przebiega zgodnie z planem i w podziale na grupy przedstawia się następująco:</w:t>
      </w:r>
    </w:p>
    <w:p>
      <w:pPr>
        <w:pStyle w:val="Tekstpodstawowy2"/>
        <w:numPr>
          <w:ilvl w:val="0"/>
          <w:numId w:val="5"/>
        </w:numPr>
        <w:spacing w:lineRule="auto" w:line="360"/>
        <w:rPr/>
      </w:pPr>
      <w:r>
        <w:rPr/>
        <w:t>wydatki osobowe – plan 1.111.054 zł, wykonanie 585.820,00 zł, tj. 52,73 % - wypłacono wynagrodzenia (w tym wynagrodzenie dla psychologa w ramach projektu „Klucz do przyszłości”), pochodne od wynagrodzeń, świadczenia bhp, zdrowotne dla pracowników, wynagrodzenia bezosobowe zabezpieczające kontrolę warunków pracy i przepisów bhp stanowisk pracy, analiza dokumentacji księgowej, odpis na ZFŚS w wysokości 75 %;</w:t>
      </w:r>
    </w:p>
    <w:p>
      <w:pPr>
        <w:pStyle w:val="Tekstpodstawowy2"/>
        <w:numPr>
          <w:ilvl w:val="0"/>
          <w:numId w:val="5"/>
        </w:numPr>
        <w:spacing w:lineRule="auto" w:line="360"/>
        <w:rPr/>
      </w:pPr>
      <w:r>
        <w:rPr/>
        <w:t>wydatki rzeczowe – plan 114.048 zł, wykonanie 63.755,09 zł, tj. 55,90 %. Na § 4210 zrealizowano wydatki w wysokości 87,26 %, co związane jest ze zwiększonymi wydatkami dotyczącymi zakupu papieru i tonerów niezbędnych na zorganizowanie Powiatowej Konferencji „Pomoc dziecku, szkole i rodzinie”, zorganizowanej przez Poradnię w dniu 27 maja br. Uczestnikami tej konferencji było 120 nauczycieli i pedagogów. Poza tym zakupiono m.in.: notebooka z oprogramowaniem dla dyrektora poradni, szafy pod zabudowę do gabinetu dyrektora, zegary, gaśnice, faks itp. Wykorzystanie środków na paragrafach zakupu usług zależy od terminów przeglądów i opłat - dużą część środków pochłaniają koszty korespondencji. Pozostałe wydatki placówki, takie jak zakup usług telekomunikacyjnych, podróże służbowe krajowe, szkolenia pracowników zostaną zrealizowane w II półroczu sukcesywnie wg potrzeb jednostki. Placówka również realizuje projekt  w ramach zajęć pozalekcyjnych na kwotę 5.000 zł;</w:t>
      </w:r>
    </w:p>
    <w:p>
      <w:pPr>
        <w:pStyle w:val="Tekstpodstawowy2"/>
        <w:numPr>
          <w:ilvl w:val="0"/>
          <w:numId w:val="5"/>
        </w:numPr>
        <w:spacing w:lineRule="auto" w:line="360"/>
        <w:rPr/>
      </w:pPr>
      <w:r>
        <w:rPr/>
        <w:t>wydatki remontowe – plan 6.000 zł, wykonanie 643,17 zł, tj. 10,72 % - środki wydatkowano na naprawę komputera i bieżące naprawy awaryjne.</w:t>
      </w:r>
    </w:p>
    <w:p>
      <w:pPr>
        <w:pStyle w:val="Normal"/>
        <w:jc w:val="both"/>
        <w:rPr/>
      </w:pPr>
      <w:r>
        <w:rPr/>
      </w:r>
    </w:p>
    <w:p>
      <w:pPr>
        <w:pStyle w:val="Normal"/>
        <w:spacing w:lineRule="auto" w:line="360"/>
        <w:ind w:firstLine="708"/>
        <w:jc w:val="both"/>
        <w:rPr/>
      </w:pPr>
      <w:r>
        <w:rPr/>
        <w:t>Rozdział 85410 Internaty i bursy szkolne – plan 778.665 zł, wykonanie 445.144,05 zł, tj. 57,17 %. Realizacja wydatków w internatach przedstawia się następująco:</w:t>
      </w:r>
    </w:p>
    <w:p>
      <w:pPr>
        <w:pStyle w:val="Normal"/>
        <w:numPr>
          <w:ilvl w:val="0"/>
          <w:numId w:val="9"/>
        </w:numPr>
        <w:spacing w:lineRule="auto" w:line="360"/>
        <w:jc w:val="both"/>
        <w:rPr/>
      </w:pPr>
      <w:r>
        <w:rPr/>
        <w:t>I LO w Nakle nad Notecią – plan 352.765 zł, wykonanie 180.213,95 zł, tj. 51,09 %,</w:t>
      </w:r>
    </w:p>
    <w:p>
      <w:pPr>
        <w:pStyle w:val="Normal"/>
        <w:numPr>
          <w:ilvl w:val="0"/>
          <w:numId w:val="9"/>
        </w:numPr>
        <w:spacing w:lineRule="auto" w:line="360"/>
        <w:jc w:val="both"/>
        <w:rPr/>
      </w:pPr>
      <w:r>
        <w:rPr/>
        <w:t>ZSP w Szubinie – plan 425.900 zł, wykonanie 264.930,10 zł, tj. 62,20 %,</w:t>
      </w:r>
    </w:p>
    <w:p>
      <w:pPr>
        <w:pStyle w:val="Normal"/>
        <w:spacing w:lineRule="auto" w:line="360"/>
        <w:jc w:val="both"/>
        <w:rPr/>
      </w:pPr>
      <w:r>
        <w:rPr/>
        <w:t>Podział wydatków przedstawia się jak poniżej:</w:t>
      </w:r>
    </w:p>
    <w:p>
      <w:pPr>
        <w:pStyle w:val="Tekstpodstawowy2"/>
        <w:numPr>
          <w:ilvl w:val="0"/>
          <w:numId w:val="5"/>
        </w:numPr>
        <w:spacing w:lineRule="auto" w:line="360"/>
        <w:rPr/>
      </w:pPr>
      <w:r>
        <w:rPr/>
        <w:t>wydatki osobowe – plan 425.400 zł, wykonanie 227.905,12 zł, tj. 53,57 % - dotyczą internatów przy I LO w Nakle oraz ZSP w Szubinie i realizowane są prawidłowo, proporcjonalnie większe wykonanie związane jest z mniejszymi wydatkami w II półroczu w wyniku zmniejszenia zatrudnienia w internacie ZSP w Szubinie od miesiąca września br.;</w:t>
      </w:r>
    </w:p>
    <w:p>
      <w:pPr>
        <w:pStyle w:val="Tekstpodstawowy2"/>
        <w:numPr>
          <w:ilvl w:val="0"/>
          <w:numId w:val="5"/>
        </w:numPr>
        <w:spacing w:lineRule="auto" w:line="360"/>
        <w:rPr/>
      </w:pPr>
      <w:r>
        <w:rPr/>
        <w:t>wydatki rzeczowe – plan 337.600 zł, wykonanie 203.971,40 zł, tj. 60,42 % - niektóre wydatki rzeczowe związane z utrzymaniem placówek odbiegają od proporcjonalnego wykonania, co głównie dotyczy kosztów ogrzewania budynków internatów oraz zużycia wody i energii elektrycznej, jednak większość wydatków rzeczowych dotyczy niezbędnych zakupów środków czystości, mebli, wyposażenia pokoi, materiałów do remontu pokoi tj. płytki podłogowe, farby itp.,</w:t>
      </w:r>
    </w:p>
    <w:p>
      <w:pPr>
        <w:pStyle w:val="Tekstpodstawowy2"/>
        <w:numPr>
          <w:ilvl w:val="0"/>
          <w:numId w:val="5"/>
        </w:numPr>
        <w:spacing w:lineRule="auto" w:line="360"/>
        <w:rPr/>
      </w:pPr>
      <w:r>
        <w:rPr/>
        <w:t>wydatki remontowe – plan 15.665 zł, wykonanie 13.267,53 zł, tj. 84,70 % - w ramach tych wydatków dokonano awaryjnej wymiany rur ciepłej wody i kanalizacyjnych w internacie ZSP w Szubinie, oraz wykonano remont trzech pokoi, dokonano konserwacji gaśnic i węzła cieplnego w internacie LO w Nakle.</w:t>
      </w:r>
    </w:p>
    <w:p>
      <w:pPr>
        <w:pStyle w:val="Normal"/>
        <w:spacing w:lineRule="auto" w:line="360"/>
        <w:jc w:val="both"/>
        <w:rPr/>
      </w:pPr>
      <w:r>
        <w:rPr/>
      </w:r>
    </w:p>
    <w:p>
      <w:pPr>
        <w:pStyle w:val="Normal"/>
        <w:spacing w:lineRule="auto" w:line="360"/>
        <w:ind w:firstLine="360"/>
        <w:jc w:val="both"/>
        <w:rPr/>
      </w:pPr>
      <w:r>
        <w:rPr/>
        <w:t>Rozdział 85415 Pomoc materialna dla uczniów – plan rozdziału 8.400 zł zrealizowany w kwocie 5.400,00 zł, tj. 64,29 % na wypłatę stypendiów Marszałka Województwa Kujawsko-Pomorskiego – plan w wysokości 5.400 zł, zrealizowany w 100 % . Stypendia zostały przyznane 3 uczniom szkół dziennych liceów i techników na rok szkolny 2010/2011. Rozliczenie obejmuje okres styczeń-czerwiec 2011 r. Kwota 3.000 zł to środki na stypendia Starosty Nakielskiego dla wybitnie uzdolnionych uczniów szkół ponadgimnazjalnych powiatu nakielskiego. Środki te nie zostały wykorzystane, w związku z brakiem osób spełniających kryteria przyznawania stypendium.</w:t>
      </w:r>
    </w:p>
    <w:p>
      <w:pPr>
        <w:pStyle w:val="Normal"/>
        <w:spacing w:lineRule="auto" w:line="360"/>
        <w:jc w:val="both"/>
        <w:rPr/>
      </w:pPr>
      <w:r>
        <w:rPr/>
      </w:r>
    </w:p>
    <w:p>
      <w:pPr>
        <w:pStyle w:val="Tekstpodstawowy2"/>
        <w:spacing w:lineRule="auto" w:line="360"/>
        <w:rPr/>
      </w:pPr>
      <w:r>
        <w:rPr/>
        <w:t>Rozdział 85420 Młodzieżowe ośrodki wychowawcze – plan wydatków wynosi 2.602.733 zł, wykonanie 1.503.355,64 zł, tj. 57,76 % , w tym:</w:t>
      </w:r>
    </w:p>
    <w:p>
      <w:pPr>
        <w:pStyle w:val="Tekstpodstawowy2"/>
        <w:numPr>
          <w:ilvl w:val="0"/>
          <w:numId w:val="5"/>
        </w:numPr>
        <w:spacing w:lineRule="auto" w:line="360"/>
        <w:rPr/>
      </w:pPr>
      <w:r>
        <w:rPr/>
        <w:t>wydatki osobowe – plan 2.042.300 zł, wykonanie 1.215.636,31 zł, tj. 59,52 % - realizacja w zakresie płac i pochodnych od wynagrodzeń kształtuje się na prawidłowym poziomie i przebiega zgodnie z planem; wypłacono 1 nagrodę jubileuszową, brak odpraw emerytalno-rentowych i wypłat z umów cywilno-prawnych, odpisu na ZFŚS dokonano w wysokości 75,64 %,  zakupiono odzież ochronną i środki bhp dla pracowników, niskie wykonanie można zauważyć w § 4280 zakup usług zdrowotnych – 20,45 %, środki na badania lekarskie pracowników jak i na szkolenia pracowników administracji i obsługi będą wydatkowane w II półroczu 2011 r.;</w:t>
      </w:r>
    </w:p>
    <w:p>
      <w:pPr>
        <w:pStyle w:val="Tekstpodstawowy2"/>
        <w:numPr>
          <w:ilvl w:val="0"/>
          <w:numId w:val="5"/>
        </w:numPr>
        <w:spacing w:lineRule="auto" w:line="360"/>
        <w:rPr/>
      </w:pPr>
      <w:r>
        <w:rPr/>
        <w:t>wydatki rzeczowe – plan 540.433 zł, wykonanie 275.270,79 zł, tj. 50,93 % - wysokie wykonanie można zauważyć w §4210 Zakup materiałów i wyposażenia, którego realizacja wynosi 93,23 %, średnie wykonanie z wszystkich rozdziałów, na tym paragrafie wynosi 46,56%, realizacja jest proporcjonalna do planu, największą część stanowią wydatki na środki czystości na potrzeby obiektu, do higieny osobistej wychowanek,  wydatki na zakup paliwa do samochodu służbowego, niezbędnej odzieży dla wychowanek, zakupiono także taboret gazowy do kuchni i dwa hydranty wewnętrzne. Dotychczasowe zakupy pomocy naukowych obejmują 75,06 % planu paragrafu. Pozostałe wydatki zostaną dokonane z początkiem nowego roku szkolnego na zakup podręczników, zeszytów, przyborów szkolnych, pomocy dydaktycznych na zajęcia lekcyjne i popołudniowe. Wysokie wykonanie na § 4300 zakup usług pozostałych – 63,86 %, związane jest z opłatami za niezbędne przeglądy, m.in. gaśnic, instalacji elektrycznej, gazowej w kuchni, kominiarskiej, dozór i usługi serwisowe kotłowni, konserwacje sprzętu komputerowego, za które uiszcza się opłaty jednorazowo, w I półroczu;</w:t>
      </w:r>
    </w:p>
    <w:p>
      <w:pPr>
        <w:pStyle w:val="Tekstpodstawowy2"/>
        <w:numPr>
          <w:ilvl w:val="0"/>
          <w:numId w:val="5"/>
        </w:numPr>
        <w:spacing w:lineRule="auto" w:line="360"/>
        <w:rPr/>
      </w:pPr>
      <w:r>
        <w:rPr/>
        <w:t>wydatki remontowe – plan 20.000 zł, wykonanie 12.448,54 zł, tj. 62,24 % - w I półroczu dokonano remontu drzwi wejściowych, w związku z zainstalowaniem systemu kontroli wewnętrznej. Pozostałe wydatki to bieżące remonty samochodu, sprzętu kuchennego, kserokopiarki.</w:t>
      </w:r>
    </w:p>
    <w:p>
      <w:pPr>
        <w:pStyle w:val="TextBodyIndent"/>
        <w:spacing w:lineRule="auto" w:line="360"/>
        <w:ind w:left="0" w:hanging="0"/>
        <w:rPr/>
      </w:pPr>
      <w:r>
        <w:rPr/>
      </w:r>
    </w:p>
    <w:p>
      <w:pPr>
        <w:pStyle w:val="TextBodyIndent"/>
        <w:spacing w:lineRule="auto" w:line="360"/>
        <w:ind w:left="0" w:firstLine="708"/>
        <w:rPr/>
      </w:pPr>
      <w:r>
        <w:rPr/>
        <w:t xml:space="preserve">Rozdział 85446 Dokształcanie i doskonalenie nauczycieli – plan 30.200 zł, wykonanie 5.251,00 zł, tj. 17,40 %. Podział środków na placówki dokonany został w oparciu o plany w zakresie dokształcania nauczycieli. Zwrot kosztów odpłatności ma miejsce w różnych terminach w roku kalendarzowym, po przedstawieniu zaświadczenia o zaliczeniu kolejnego semestru nauki lub ukończeniu określonej formy doskonalenia zawodowego. </w:t>
      </w:r>
    </w:p>
    <w:tbl>
      <w:tblPr>
        <w:tblW w:w="6379" w:type="dxa"/>
        <w:jc w:val="left"/>
        <w:tblInd w:w="1129" w:type="dxa"/>
        <w:tblLayout w:type="fixed"/>
        <w:tblCellMar>
          <w:top w:w="0" w:type="dxa"/>
          <w:left w:w="70" w:type="dxa"/>
          <w:bottom w:w="0" w:type="dxa"/>
          <w:right w:w="70" w:type="dxa"/>
        </w:tblCellMar>
      </w:tblPr>
      <w:tblGrid>
        <w:gridCol w:w="3119"/>
        <w:gridCol w:w="1276"/>
        <w:gridCol w:w="1276"/>
        <w:gridCol w:w="708"/>
      </w:tblGrid>
      <w:tr>
        <w:trPr>
          <w:trHeight w:val="4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ednost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0"/>
                <w:szCs w:val="20"/>
              </w:rPr>
            </w:pPr>
            <w:r>
              <w:rPr>
                <w:sz w:val="20"/>
                <w:szCs w:val="20"/>
              </w:rPr>
              <w:t xml:space="preserve">Plan  na  </w:t>
            </w:r>
          </w:p>
          <w:p>
            <w:pPr>
              <w:pStyle w:val="Heading2"/>
              <w:spacing w:lineRule="auto" w:line="240"/>
              <w:rPr/>
            </w:pPr>
            <w:r>
              <w:rPr>
                <w:sz w:val="20"/>
                <w:szCs w:val="20"/>
              </w:rPr>
              <w:t xml:space="preserve"> </w:t>
            </w:r>
            <w:r>
              <w:rPr>
                <w:sz w:val="20"/>
                <w:szCs w:val="20"/>
              </w:rPr>
              <w:t>201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0"/>
                <w:szCs w:val="20"/>
              </w:rPr>
            </w:pPr>
            <w:r>
              <w:rPr>
                <w:sz w:val="20"/>
                <w:szCs w:val="20"/>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0"/>
                <w:szCs w:val="20"/>
              </w:rPr>
            </w:pPr>
            <w:r>
              <w:rPr>
                <w:sz w:val="20"/>
                <w:szCs w:val="20"/>
              </w:rPr>
              <w:t>%</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MOW Samostrz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PPPP Nakł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0</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25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40</w:t>
            </w:r>
          </w:p>
        </w:tc>
      </w:tr>
    </w:tbl>
    <w:p>
      <w:pPr>
        <w:pStyle w:val="TextBody"/>
        <w:rPr>
          <w:sz w:val="22"/>
        </w:rPr>
      </w:pPr>
      <w:r>
        <w:rPr>
          <w:sz w:val="22"/>
        </w:rPr>
        <w:t xml:space="preserve"> </w:t>
      </w:r>
    </w:p>
    <w:p>
      <w:pPr>
        <w:pStyle w:val="TextBody"/>
        <w:ind w:firstLine="708"/>
        <w:rPr>
          <w:sz w:val="24"/>
        </w:rPr>
      </w:pPr>
      <w:r>
        <w:rPr>
          <w:sz w:val="24"/>
        </w:rPr>
        <w:t>Rozdział 85495 Pozostała działalność – plan 11.000 zł, wykonanie 8.400,00 zł, tj. 76,40 %. Wykonanie związane jest z dokonaniem wymaganego odpisu na ZFŚS dla 10 nauczycieli emerytów i rencistów - byłych pracowników placówek prowadzonych przez powiat nakielski. Podział środków przedstawia poniższa tabela.</w:t>
      </w:r>
    </w:p>
    <w:tbl>
      <w:tblPr>
        <w:tblW w:w="6190" w:type="dxa"/>
        <w:jc w:val="left"/>
        <w:tblInd w:w="1129" w:type="dxa"/>
        <w:tblLayout w:type="fixed"/>
        <w:tblCellMar>
          <w:top w:w="0" w:type="dxa"/>
          <w:left w:w="108" w:type="dxa"/>
          <w:bottom w:w="0" w:type="dxa"/>
          <w:right w:w="108" w:type="dxa"/>
        </w:tblCellMar>
      </w:tblPr>
      <w:tblGrid>
        <w:gridCol w:w="1701"/>
        <w:gridCol w:w="1418"/>
        <w:gridCol w:w="1559"/>
        <w:gridCol w:w="709"/>
        <w:gridCol w:w="80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Rozdział 80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Środki przydziel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Liczba osób</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I LO Nakł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 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1 70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7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0"/>
              </w:rPr>
            </w:pPr>
            <w:r>
              <w:rPr>
                <w:sz w:val="20"/>
                <w:szCs w:val="20"/>
              </w:rPr>
              <w:t>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ZSP Szubi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3 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2 50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7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0"/>
              </w:rPr>
            </w:pPr>
            <w:r>
              <w:rPr>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MOW Samostrze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1 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90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8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0"/>
              </w:rPr>
            </w:pPr>
            <w:r>
              <w:rPr>
                <w:sz w:val="20"/>
                <w:szCs w:val="20"/>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szCs w:val="20"/>
              </w:rPr>
            </w:pPr>
            <w:r>
              <w:rPr>
                <w:sz w:val="20"/>
                <w:szCs w:val="20"/>
              </w:rPr>
              <w:t>PPPP Nakł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4 4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0"/>
                <w:szCs w:val="20"/>
              </w:rPr>
            </w:pPr>
            <w:r>
              <w:rPr>
                <w:sz w:val="20"/>
                <w:szCs w:val="20"/>
              </w:rPr>
              <w:t>3 30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7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0"/>
              </w:rPr>
            </w:pPr>
            <w:r>
              <w:rPr>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b/>
                <w:b/>
                <w:sz w:val="20"/>
                <w:szCs w:val="20"/>
              </w:rPr>
            </w:pPr>
            <w:r>
              <w:rPr>
                <w:b/>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 w:val="20"/>
                <w:szCs w:val="20"/>
              </w:rPr>
            </w:pPr>
            <w:r>
              <w:rPr>
                <w:b/>
                <w:sz w:val="20"/>
                <w:szCs w:val="20"/>
              </w:rPr>
              <w:t>11 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 w:val="20"/>
                <w:szCs w:val="20"/>
              </w:rPr>
            </w:pPr>
            <w:r>
              <w:rPr>
                <w:b/>
                <w:sz w:val="20"/>
                <w:szCs w:val="20"/>
              </w:rPr>
              <w:t>8 40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szCs w:val="20"/>
              </w:rPr>
            </w:pPr>
            <w:r>
              <w:rPr>
                <w:b/>
                <w:sz w:val="20"/>
                <w:szCs w:val="20"/>
              </w:rPr>
              <w:t>7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szCs w:val="20"/>
              </w:rPr>
            </w:pPr>
            <w:r>
              <w:rPr>
                <w:b/>
                <w:sz w:val="20"/>
                <w:szCs w:val="20"/>
              </w:rPr>
              <w:t>10</w:t>
            </w:r>
          </w:p>
        </w:tc>
      </w:tr>
    </w:tbl>
    <w:p>
      <w:pPr>
        <w:pStyle w:val="TextBody"/>
        <w:rPr>
          <w:sz w:val="22"/>
        </w:rPr>
      </w:pPr>
      <w:r>
        <w:rPr>
          <w:sz w:val="22"/>
        </w:rPr>
      </w:r>
    </w:p>
    <w:p>
      <w:pPr>
        <w:pStyle w:val="TextBody"/>
        <w:rPr>
          <w:sz w:val="22"/>
        </w:rPr>
      </w:pPr>
      <w:r>
        <w:rPr>
          <w:sz w:val="22"/>
        </w:rPr>
      </w:r>
    </w:p>
    <w:p>
      <w:pPr>
        <w:pStyle w:val="TextBody"/>
        <w:jc w:val="center"/>
        <w:rPr>
          <w:b/>
          <w:b/>
          <w:sz w:val="24"/>
        </w:rPr>
      </w:pPr>
      <w:r>
        <w:rPr>
          <w:b/>
          <w:sz w:val="24"/>
        </w:rPr>
        <w:t>Stan zobowiązań szkół i placówek oświatowych na dzień 30 czerwca 2011 r.</w:t>
      </w:r>
    </w:p>
    <w:p>
      <w:pPr>
        <w:pStyle w:val="TextBody"/>
        <w:ind w:firstLine="708"/>
        <w:rPr>
          <w:sz w:val="24"/>
        </w:rPr>
      </w:pPr>
      <w:r>
        <w:rPr>
          <w:sz w:val="24"/>
        </w:rPr>
        <w:t>Szkoły i placówki oświatowe zakończyły I półrocze 2011 r. ze stanem zobowiązań niewymagalnych w wysokości 803.549,93 zł, w tym :</w:t>
      </w:r>
    </w:p>
    <w:p>
      <w:pPr>
        <w:pStyle w:val="Tekstpodstawowy2"/>
        <w:numPr>
          <w:ilvl w:val="0"/>
          <w:numId w:val="5"/>
        </w:numPr>
        <w:spacing w:lineRule="auto" w:line="360"/>
        <w:rPr/>
      </w:pPr>
      <w:r>
        <w:rPr/>
        <w:t>zobowiązania z tytułu składek ubezpieczenia społecznego i zaliczki na podatek dochodowy od osób fizycznych – 768.196,91 zł,</w:t>
      </w:r>
    </w:p>
    <w:p>
      <w:pPr>
        <w:pStyle w:val="Tekstpodstawowy2"/>
        <w:numPr>
          <w:ilvl w:val="0"/>
          <w:numId w:val="5"/>
        </w:numPr>
        <w:spacing w:lineRule="auto" w:line="360"/>
        <w:rPr/>
      </w:pPr>
      <w:r>
        <w:rPr/>
        <w:t>zobowiązania z tytułu dostaw i usług – 35.353,02 zł.</w:t>
      </w:r>
    </w:p>
    <w:p>
      <w:pPr>
        <w:pStyle w:val="TextBody"/>
        <w:spacing w:lineRule="auto" w:line="276"/>
        <w:rPr>
          <w:sz w:val="22"/>
        </w:rPr>
      </w:pPr>
      <w:r>
        <w:rPr>
          <w:sz w:val="22"/>
        </w:rPr>
      </w:r>
    </w:p>
    <w:tbl>
      <w:tblPr>
        <w:tblW w:w="9087" w:type="dxa"/>
        <w:jc w:val="left"/>
        <w:tblInd w:w="-20" w:type="dxa"/>
        <w:tblLayout w:type="fixed"/>
        <w:tblCellMar>
          <w:top w:w="0" w:type="dxa"/>
          <w:left w:w="70" w:type="dxa"/>
          <w:bottom w:w="0" w:type="dxa"/>
          <w:right w:w="70" w:type="dxa"/>
        </w:tblCellMar>
      </w:tblPr>
      <w:tblGrid>
        <w:gridCol w:w="2961"/>
        <w:gridCol w:w="315"/>
        <w:gridCol w:w="2126"/>
        <w:gridCol w:w="1984"/>
        <w:gridCol w:w="1701"/>
      </w:tblGrid>
      <w:tr>
        <w:trPr>
          <w:trHeight w:val="431"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Zobowiązania na dzień 30.06.2011 r.</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Zobowiązania z tytułu wynagrodzeń  (ZUS, US)</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Zobowiązania z tytułu dostaw i usług</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Razem</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O Nakło</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87 293,0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2 150,06</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9 443,09</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O Szubin</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35 184,82</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646,22</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5 831,04</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 Karnowo</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77 652,05</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7 652,05</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 Szubin</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47 808,39</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7 808,39</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 Kcynia</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55 753,6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2 398,41</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8 152,01</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P Nakło</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73 905,9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3 905,90</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ŻŚ Nakło</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97 394,27</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4 541,56</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11 935,83</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P Samostrzel</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70 055,51</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 055,51</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P Szubin</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48 007,6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48 007,63</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P Lubaszcz</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53 413,33</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4 391,88</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7 805,21</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W Samostrzel</w:t>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89 856,20</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9 274,42</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99 130,62</w:t>
            </w:r>
          </w:p>
        </w:tc>
      </w:tr>
      <w:tr>
        <w:trPr>
          <w:trHeight w:val="227" w:hRule="atLeast"/>
        </w:trPr>
        <w:tc>
          <w:tcPr>
            <w:tcW w:w="2961" w:type="dxa"/>
            <w:tcBorders>
              <w:left w:val="single" w:sz="4" w:space="0" w:color="000000"/>
              <w:bottom w:val="single" w:sz="4" w:space="0" w:color="000000"/>
            </w:tcBorders>
          </w:tcPr>
          <w:p>
            <w:pPr>
              <w:pStyle w:val="Normal"/>
              <w:rPr>
                <w:sz w:val="20"/>
                <w:szCs w:val="20"/>
              </w:rPr>
            </w:pPr>
            <w:r>
              <w:rPr>
                <w:sz w:val="20"/>
                <w:szCs w:val="20"/>
              </w:rPr>
              <w:t>PPPP Nakło</w:t>
            </w:r>
          </w:p>
        </w:tc>
        <w:tc>
          <w:tcPr>
            <w:tcW w:w="3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jc w:val="right"/>
              <w:rPr>
                <w:sz w:val="20"/>
                <w:szCs w:val="20"/>
              </w:rPr>
            </w:pPr>
            <w:r>
              <w:rPr>
                <w:sz w:val="20"/>
                <w:szCs w:val="20"/>
              </w:rPr>
              <w:t>31 872,18</w:t>
            </w:r>
          </w:p>
        </w:tc>
        <w:tc>
          <w:tcPr>
            <w:tcW w:w="1984" w:type="dxa"/>
            <w:tcBorders>
              <w:bottom w:val="single" w:sz="4" w:space="0" w:color="000000"/>
              <w:right w:val="single" w:sz="4" w:space="0" w:color="000000"/>
            </w:tcBorders>
            <w:vAlign w:val="bottom"/>
          </w:tcPr>
          <w:p>
            <w:pPr>
              <w:pStyle w:val="Normal"/>
              <w:jc w:val="right"/>
              <w:rPr>
                <w:sz w:val="20"/>
                <w:szCs w:val="20"/>
              </w:rPr>
            </w:pPr>
            <w:r>
              <w:rPr>
                <w:sz w:val="20"/>
                <w:szCs w:val="20"/>
              </w:rPr>
              <w:t>1 950,47</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3 822,65</w:t>
            </w:r>
          </w:p>
        </w:tc>
      </w:tr>
      <w:tr>
        <w:trPr>
          <w:trHeight w:val="227"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w:t>
            </w:r>
          </w:p>
        </w:tc>
        <w:tc>
          <w:tcPr>
            <w:tcW w:w="21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8 196,91</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353,02</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3 549,93</w:t>
            </w:r>
          </w:p>
        </w:tc>
      </w:tr>
    </w:tbl>
    <w:p>
      <w:pPr>
        <w:pStyle w:val="Normal"/>
        <w:tabs>
          <w:tab w:val="clear" w:pos="708"/>
          <w:tab w:val="left" w:pos="3300" w:leader="none"/>
        </w:tabs>
        <w:rPr/>
      </w:pPr>
      <w:r>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firstLine="708"/>
      <w:jc w:val="center"/>
      <w:outlineLvl w:val="2"/>
    </w:pPr>
    <w:rPr>
      <w:b/>
      <w:bCs/>
      <w:sz w:val="36"/>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spacing w:lineRule="auto" w:line="360"/>
      <w:jc w:val="center"/>
      <w:outlineLvl w:val="4"/>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28"/>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Subtitle">
    <w:name w:val="Subtitle"/>
    <w:basedOn w:val="Normal"/>
    <w:next w:val="TextBody"/>
    <w:qFormat/>
    <w:pPr>
      <w:jc w:val="center"/>
    </w:pPr>
    <w:rPr>
      <w:b/>
      <w:bCs/>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podstawowy3">
    <w:name w:val="Tekst podstawowy 3"/>
    <w:basedOn w:val="Normal"/>
    <w:qFormat/>
    <w:pPr>
      <w:spacing w:lineRule="auto" w:line="360"/>
      <w:jc w:val="both"/>
    </w:pPr>
    <w:rPr>
      <w:sz w:val="22"/>
    </w:rPr>
  </w:style>
  <w:style w:type="paragraph" w:styleId="WWTekstpodstawowy2">
    <w:name w:val="WW-Tekst podstawowy 2"/>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44:00Z</dcterms:created>
  <dc:creator>Starostwo Powiatowe</dc:creator>
  <dc:description/>
  <cp:keywords/>
  <dc:language>en-US</dc:language>
  <cp:lastModifiedBy>DKR</cp:lastModifiedBy>
  <cp:lastPrinted>2011-08-01T09:42:00Z</cp:lastPrinted>
  <dcterms:modified xsi:type="dcterms:W3CDTF">2011-08-01T07:42:00Z</dcterms:modified>
  <cp:revision>40</cp:revision>
  <dc:subject/>
  <dc:title>pppp</dc:title>
</cp:coreProperties>
</file>