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Informacja ogólna dotycząca budżetu powiatu nakielskiego </w:t>
        <w:br/>
        <w:t>za pierwsze półrocze 2011 ro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Budżet powiatu nakielskiego na rok 2011 Rada Powiatu w Nakle nad Notecią przyjęła Uchwałą Nr IV/35/2011 z dnia 26 stycznia 2011 roku w następującym układzie: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ochody budżetu powiatu w wysokości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85.480.000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,00 zł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otacje na zadania zlecone, własne, według porozumień w wysokości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10.052.100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,00 zł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1068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tacje na zadania zlecone w wysokości 9.273.200,00 zł,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1068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tacje na zadania własne w wysokości 486.900,00 zł,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1068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tacje na podstawie porozumień między jednostkami samorządu terytorialnego w wysokości 292.000,00 zł,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subwencje z budżetu państwa w wysokości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46.939.762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,00 zł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ochody własne w wysokości 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28.488.138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,00 zł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</w:p>
    <w:p>
      <w:pPr>
        <w:pStyle w:val="Normal1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konuje się podziału dochodów ogółem na: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ochody majątkowe w wysokości 10.614.666,00 zł, 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chody bieżące w wysokości 74.865.334,00 zł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 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W okresie sprawozdawczym, na podstawie decyzji otrzymywanych z Ministerstwa Finansów i od Wojewody Kujawsko-Pomorskiego oraz  zawartych umów i porozumień zmieniono plan dochodów i wydatków następującymi uchwałami: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Rady Powiatu w Nakle nad Notecią Nr VI/52/2011 z dnia 30 marca 2011 roku, Nr </w:t>
      </w:r>
      <w:r>
        <w:rPr>
          <w:bCs/>
          <w:color w:val="000000"/>
          <w:sz w:val="22"/>
          <w:szCs w:val="22"/>
        </w:rPr>
        <w:t xml:space="preserve">VII /54 /2011  z dnia 27 kwietnia 2011 roku, Nr VIII/86/2011 z dnia 29 czerwca 2011 roku </w:t>
      </w:r>
      <w:r>
        <w:rPr>
          <w:color w:val="000000"/>
          <w:sz w:val="22"/>
          <w:szCs w:val="22"/>
        </w:rPr>
        <w:t xml:space="preserve"> oraz  Zarządu Powiatu w Nakle nad Notecią Nr XII/31/2011 z dnia 28 lutego 2011 roku, Nr XVI/47/2011 z dnia 30 marca 2011 roku, Nr </w:t>
      </w:r>
      <w:r>
        <w:rPr>
          <w:bCs/>
          <w:color w:val="000000"/>
          <w:sz w:val="22"/>
          <w:szCs w:val="22"/>
        </w:rPr>
        <w:t>XXV/81/2011 z dnia 6 czerwca 2011 roku</w:t>
      </w:r>
      <w:r>
        <w:rPr>
          <w:color w:val="000000"/>
          <w:sz w:val="22"/>
          <w:szCs w:val="22"/>
        </w:rPr>
        <w:t xml:space="preserve">  </w:t>
      </w:r>
      <w:r>
        <w:rPr>
          <w:sz w:val="22"/>
          <w:szCs w:val="22"/>
        </w:rPr>
        <w:t>i po zmianach wynoszą: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ochody budżetu powiatu w wysokości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84.337.647,00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zł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,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ind w:left="1068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otacje na zadania zlecone, własne, według porozumień w wysokości </w:t>
      </w:r>
      <w:r>
        <w:rPr>
          <w:rFonts w:cs="Times New Roman" w:ascii="Times New Roman" w:hAnsi="Times New Roman"/>
          <w:b/>
          <w:i/>
          <w:sz w:val="22"/>
          <w:szCs w:val="22"/>
        </w:rPr>
        <w:t>12.101.500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,00 zł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1068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tacje na zadania zlecone w wysokości 9.510.700,00 zł,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1068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tacje na zadania własne  w wysokości 2.293.400,00 zł,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1068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tacje na podstawie porozumień między jednostkami samorządu terytorialnego w wysokości 297.400,00 zł,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ind w:left="1068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subwencje z budżetu państwa w wysokości </w:t>
      </w:r>
      <w:r>
        <w:rPr>
          <w:rFonts w:cs="Times New Roman" w:ascii="Times New Roman" w:hAnsi="Times New Roman"/>
          <w:b/>
          <w:i/>
          <w:sz w:val="22"/>
          <w:szCs w:val="22"/>
        </w:rPr>
        <w:t>46.372.170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,00 zł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ind w:left="1068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ochody własne w wysokości  </w:t>
      </w:r>
      <w:r>
        <w:rPr>
          <w:rFonts w:cs="Times New Roman" w:ascii="Times New Roman" w:hAnsi="Times New Roman"/>
          <w:b/>
          <w:i/>
          <w:sz w:val="22"/>
          <w:szCs w:val="22"/>
        </w:rPr>
        <w:t>25.863.977,00 zł,</w:t>
      </w:r>
    </w:p>
    <w:p>
      <w:pPr>
        <w:pStyle w:val="Normal1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Dokonuje się podziału dochodów ogółem na: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1068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ochody majątkowe w wysokości 9.797.250,00 zł, 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1068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chody bieżące w wysokości 74.540.397,00 z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a dzień 30 czerwca 2011 roku planowane i wykonane wydatki majątkowe wyniosły odpowiednio 16.077.648,00 zł, 5.234.862,74 zł oraz planowane i wykonane wydatki bieżące wyniosły odpowiednio 71.595.131,00 zł, 36.125.856,87 z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zczegółowe dane z wykonania dochodów i wydatków przedstawiają Załączniki Nr 2,3, 4,   do niniejszego sprawozda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kresie sprawozdawczym </w:t>
      </w:r>
      <w:r>
        <w:rPr>
          <w:b/>
          <w:bCs/>
          <w:i/>
          <w:iCs/>
          <w:sz w:val="22"/>
          <w:szCs w:val="22"/>
        </w:rPr>
        <w:t>zmniejszono</w:t>
      </w:r>
      <w:r>
        <w:rPr>
          <w:sz w:val="22"/>
          <w:szCs w:val="22"/>
        </w:rPr>
        <w:t xml:space="preserve"> dochody o kwotę 1.142.353,00 zł na podstawie decyzji finansowych </w:t>
      </w:r>
      <w:r>
        <w:rPr>
          <w:b/>
          <w:bCs/>
          <w:i/>
          <w:iCs/>
          <w:sz w:val="22"/>
          <w:szCs w:val="22"/>
        </w:rPr>
        <w:t>zwiększono</w:t>
      </w:r>
      <w:r>
        <w:rPr>
          <w:sz w:val="22"/>
          <w:szCs w:val="22"/>
        </w:rPr>
        <w:t xml:space="preserve"> wydatki o kwotę  2.192.779,00 zł oraz dokonano zwiększenie deficytu, który wynosi 3.335.132,00 zł. Ponadto na podstawie otrzymanych decyzji od jednostek dokonano przesunięć pomiędzy paragrafami wydatków budżetowych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anowane dochody przedstawiają się następująco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0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0"/>
        <w:gridCol w:w="2268"/>
        <w:gridCol w:w="1485"/>
      </w:tblGrid>
      <w:tr>
        <w:trPr>
          <w:trHeight w:val="31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owane dochody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ruktura %</w:t>
            </w:r>
          </w:p>
        </w:tc>
      </w:tr>
      <w:tr>
        <w:trPr>
          <w:trHeight w:val="315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ostwo Powiatow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662.913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%</w:t>
            </w:r>
          </w:p>
        </w:tc>
      </w:tr>
      <w:tr>
        <w:trPr>
          <w:trHeight w:val="116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 Dróg Powiatowych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120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atowy Inspektorat Nadzoru Budowlaneg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206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da Powiatowa Państwowej Straży Pożarnej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196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 Pomocy Społecznej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15.45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%</w:t>
            </w:r>
          </w:p>
        </w:tc>
      </w:tr>
      <w:tr>
        <w:trPr>
          <w:trHeight w:val="200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owiskowy Dom Samopomocy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200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wiatowe Centrum Pomocy Rodzini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5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200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inny Dom Dziecka w Paulini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200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inny Dom Dziecka w Rozwarzyni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204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atowy Urząd Pracy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47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204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at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.214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%</w:t>
            </w:r>
          </w:p>
        </w:tc>
      </w:tr>
      <w:tr>
        <w:trPr>
          <w:trHeight w:val="315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.337.647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%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ykonanie dochodów ogółem wynosi  44.755.854,64 zł , co stanowi  53,07  %  rocznego planu z czeg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0"/>
        <w:gridCol w:w="2268"/>
        <w:gridCol w:w="1485"/>
      </w:tblGrid>
      <w:tr>
        <w:trPr>
          <w:trHeight w:val="31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realizowane dochody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ruktura %</w:t>
            </w:r>
          </w:p>
        </w:tc>
      </w:tr>
      <w:tr>
        <w:trPr>
          <w:trHeight w:val="180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ostwo Powiatow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524.007,8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%</w:t>
            </w:r>
          </w:p>
        </w:tc>
      </w:tr>
      <w:tr>
        <w:trPr>
          <w:trHeight w:val="174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 Dróg Powiatowych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190,6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164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atowy Inspektorat Nadzoru Budowlaneg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168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da Powiatowa Państwowej Straży Pożarnej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38,0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158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 Pomocy Społecznej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.467,1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%</w:t>
            </w:r>
          </w:p>
        </w:tc>
      </w:tr>
      <w:tr>
        <w:trPr>
          <w:trHeight w:val="158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owiskowy Dom Samopomocy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162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atowe Centrum Pomocy Rodzini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37,7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162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inny Dom Dziecka w Paulini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162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inny Dom Dziecka w Rozwarzyni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326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atowy Urząd Pracy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992,9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166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at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.209,8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%</w:t>
            </w:r>
          </w:p>
        </w:tc>
      </w:tr>
      <w:tr>
        <w:trPr>
          <w:trHeight w:val="70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.755.854,6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%</w:t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/>
        <w:t>Planowane wydatki przedstawiają się następująco:</w:t>
      </w:r>
    </w:p>
    <w:tbl>
      <w:tblPr>
        <w:tblW w:w="900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0"/>
        <w:gridCol w:w="2268"/>
        <w:gridCol w:w="1485"/>
      </w:tblGrid>
      <w:tr>
        <w:trPr>
          <w:trHeight w:val="31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owane wydatki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ruktura %</w:t>
            </w:r>
          </w:p>
        </w:tc>
      </w:tr>
      <w:tr>
        <w:trPr>
          <w:trHeight w:val="315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ostwo Powiatow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283.181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%</w:t>
            </w:r>
          </w:p>
        </w:tc>
      </w:tr>
      <w:tr>
        <w:trPr>
          <w:trHeight w:val="116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 Dróg Powiatowych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90.2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%</w:t>
            </w:r>
          </w:p>
        </w:tc>
      </w:tr>
      <w:tr>
        <w:trPr>
          <w:trHeight w:val="120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atowy Inspektorat Nadzoru Budowlaneg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.5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%</w:t>
            </w:r>
          </w:p>
        </w:tc>
      </w:tr>
      <w:tr>
        <w:trPr>
          <w:trHeight w:val="206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da Powiatowa Państwowej Straży Pożarnej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24.915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</w:tr>
      <w:tr>
        <w:trPr>
          <w:trHeight w:val="196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 Pomocy Społecznej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41.9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%</w:t>
            </w:r>
          </w:p>
        </w:tc>
      </w:tr>
      <w:tr>
        <w:trPr>
          <w:trHeight w:val="196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owiskowy Dom Samopomocy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.7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%</w:t>
            </w:r>
          </w:p>
        </w:tc>
      </w:tr>
      <w:tr>
        <w:trPr>
          <w:trHeight w:val="200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atowe Centrum Pomocy Rodzini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64.979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</w:tr>
      <w:tr>
        <w:trPr>
          <w:trHeight w:val="200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inny Dom Dziecka w Paulini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.2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%</w:t>
            </w:r>
          </w:p>
        </w:tc>
      </w:tr>
      <w:tr>
        <w:trPr>
          <w:trHeight w:val="200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inny Dom Dziecka w Rozwarzyni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.1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%</w:t>
            </w:r>
          </w:p>
        </w:tc>
      </w:tr>
      <w:tr>
        <w:trPr>
          <w:trHeight w:val="204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atowy Urząd Pracy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45.336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%</w:t>
            </w:r>
          </w:p>
        </w:tc>
      </w:tr>
      <w:tr>
        <w:trPr>
          <w:trHeight w:val="204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at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94.768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%</w:t>
            </w:r>
          </w:p>
        </w:tc>
      </w:tr>
      <w:tr>
        <w:trPr>
          <w:trHeight w:val="315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.672.779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%</w:t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ykonanie wydatków ogółem wynosi  41.360.719,61 zł , co stanowi  47,18  %  rocznego planu z czeg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0"/>
        <w:gridCol w:w="2268"/>
        <w:gridCol w:w="1485"/>
      </w:tblGrid>
      <w:tr>
        <w:trPr>
          <w:trHeight w:val="31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realizowane wydatki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ruktura %</w:t>
            </w:r>
          </w:p>
        </w:tc>
      </w:tr>
      <w:tr>
        <w:trPr>
          <w:trHeight w:val="180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ostwo Powiatow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5.239,46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%</w:t>
            </w:r>
          </w:p>
        </w:tc>
      </w:tr>
      <w:tr>
        <w:trPr>
          <w:trHeight w:val="174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 Dróg Powiatowych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59.834,6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%</w:t>
            </w:r>
          </w:p>
        </w:tc>
      </w:tr>
      <w:tr>
        <w:trPr>
          <w:trHeight w:val="164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atowy Inspektorat Nadzoru Budowlaneg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.573,5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%</w:t>
            </w:r>
          </w:p>
        </w:tc>
      </w:tr>
      <w:tr>
        <w:trPr>
          <w:trHeight w:val="168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da Powiatowa Państwowej Straży Pożarnej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70.053,4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%</w:t>
            </w:r>
          </w:p>
        </w:tc>
      </w:tr>
      <w:tr>
        <w:trPr>
          <w:trHeight w:val="158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 Pomocy Społecznej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44.227,26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%</w:t>
            </w:r>
          </w:p>
        </w:tc>
      </w:tr>
      <w:tr>
        <w:trPr>
          <w:trHeight w:val="158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rodowiskowy Dom Samopomocy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.401,16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%</w:t>
            </w:r>
          </w:p>
        </w:tc>
      </w:tr>
      <w:tr>
        <w:trPr>
          <w:trHeight w:val="162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atowe Centrum Pomocy Rodzini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02.783,4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%</w:t>
            </w:r>
          </w:p>
        </w:tc>
      </w:tr>
      <w:tr>
        <w:trPr>
          <w:trHeight w:val="162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inny Dom Dziecka w Paulini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.012,4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%</w:t>
            </w:r>
          </w:p>
        </w:tc>
      </w:tr>
      <w:tr>
        <w:trPr>
          <w:trHeight w:val="162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inny Dom Dziecka w Rozwarzyni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.699,1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%</w:t>
            </w:r>
          </w:p>
        </w:tc>
      </w:tr>
      <w:tr>
        <w:trPr>
          <w:trHeight w:val="166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atowy Urząd Pracy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33.306,46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%</w:t>
            </w:r>
          </w:p>
        </w:tc>
      </w:tr>
      <w:tr>
        <w:trPr>
          <w:trHeight w:val="166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at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747.588,5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%</w:t>
            </w:r>
          </w:p>
        </w:tc>
      </w:tr>
      <w:tr>
        <w:trPr>
          <w:trHeight w:val="70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.360.719,6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%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realizowane wydatki obejmowały wydatki bieżące w wysokości 36.125.856,87zł i wydatki majątkowe 5.234.862,74 z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datki bieżące obejmują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wynagrodzenia </w:t>
        <w:tab/>
        <w:tab/>
        <w:tab/>
        <w:tab/>
        <w:tab/>
        <w:tab/>
        <w:t>–   18.838.230,70 zł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pochodne od wynagrodzeń </w:t>
        <w:tab/>
        <w:tab/>
        <w:tab/>
        <w:tab/>
        <w:t>–      2.778.715,82 zł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tacje </w:t>
        <w:tab/>
        <w:tab/>
        <w:tab/>
        <w:tab/>
        <w:tab/>
        <w:tab/>
        <w:tab/>
        <w:t>–      2.047.490,02 zł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sługę długu </w:t>
        <w:tab/>
        <w:tab/>
        <w:tab/>
        <w:tab/>
        <w:tab/>
        <w:tab/>
        <w:t xml:space="preserve">–         722.932,76 zł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świadczenia społeczne i stypendia </w:t>
        <w:tab/>
        <w:tab/>
        <w:tab/>
        <w:t>–         640.830,83 zł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odpis na zakładowy fundusz świadczeń socjalnych </w:t>
        <w:tab/>
        <w:t>–      1.190.316,05 zł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pozostałe wydatki </w:t>
        <w:tab/>
        <w:tab/>
        <w:tab/>
        <w:tab/>
        <w:tab/>
        <w:t>–      9.907.340,69 zł</w:t>
      </w:r>
    </w:p>
    <w:p>
      <w:pPr>
        <w:pStyle w:val="Normal"/>
        <w:ind w:left="36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zczegółowe dane z wykonania wydatków przedstawiają Załączniki Nr 9 i 9  do niniejszego sprawozd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Plan i wykonanie budżetu powiatu nakielskiego na 30 czerwca 2011 roku</w:t>
      </w:r>
    </w:p>
    <w:p>
      <w:pPr>
        <w:pStyle w:val="Normal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tbl>
      <w:tblPr>
        <w:tblW w:w="92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286"/>
        <w:gridCol w:w="1580"/>
        <w:gridCol w:w="2320"/>
        <w:gridCol w:w="1620"/>
        <w:gridCol w:w="983"/>
      </w:tblGrid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owane dochody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337.647,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e dochody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755.854,64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owane wydatk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672.779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e wydatk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360.719,6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lanowany deficyt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.335.132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wyżka budżet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95.135,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zakresie upoważnień Zarządu Powiatu, które mówią o :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72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ciąganiu kredytów i pożyczek na pokrycie występującego w ciągu roku przejściowego deficytu budżetu do wysokości 500.000,00 zł - 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nie skorzystano z upoważnienia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720" w:hanging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dokonywania zmian w planie wydatków budżetowych w zakresie przeniesień między rozdziałami i paragrafami w ramach działu w tym także do zmian planu wydatków na uposażenia i wynagrodzenia ze stosunku pracy, o ile odrębne przepisy nie stanowią inaczej -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 xml:space="preserve"> skorzystano z upoważnienia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(podejmowano uchwały zarządu z wykorzystaniem upoważnienia)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720" w:hanging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lokowania wolnych środków budżetowych na rachunkach bankowych w innych bankach niż bank prowadzący obsługę budżetu powiatu -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 xml:space="preserve"> skorzystano z upoważnienia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(ulokowano środki w formie lokat terminowych na rachunkach w banku BGK oddział Piła, Millenium oddział Bydgoszcz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Arial" w:hAnsi="Arial" w:cs="Arial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Arial" w:hAnsi="Arial" w:cs="Arial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z0">
    <w:name w:val="WW8Num2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5:54:00Z</dcterms:created>
  <dc:creator>x</dc:creator>
  <dc:description/>
  <cp:keywords/>
  <dc:language>en-US</dc:language>
  <cp:lastModifiedBy>test</cp:lastModifiedBy>
  <cp:lastPrinted>2011-07-29T14:52:00Z</cp:lastPrinted>
  <dcterms:modified xsi:type="dcterms:W3CDTF">2011-07-29T12:54:00Z</dcterms:modified>
  <cp:revision>25</cp:revision>
  <dc:subject/>
  <dc:title/>
</cp:coreProperties>
</file>